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Проект: 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г. Астрахань 2008г.</w:t>
        <w:b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 - главы администрации Советского района Г.В. Диденко, действующего на основании  Положения «Об администрации Советского района г. Астрахани» с одной стороны, и                                       , именуемое__ в дальнейшем «Подрядчик», в лице                               ,  действующего на основании                                ,  с другой стороны,   заключили на основании протокола заседания  единой комиссии по размещению заказа №                                                            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по проведению дезинсекции подвальных помещений, площадью 78426 кв.м в жилых домах  Советского района г. Астрахани согласно приложенного списка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2.1 Стоимость работы, подлежащей выполнению, составляет руб. 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навливается следующий порядок оплаты рабо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 путем перечисления на расчетный счет Подрядчик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ПОРЯДОК ВЫПОЛНЕНИЯ РАБОТ, ПРИЕМКИ РЕЗУЛЬТАТОВ РАБОТЫ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уполномоченным  «Заказчи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 «Заказчика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казчик» обязуется  содействовать  «Подрядчику» в выполнении работ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заключения контракта в трехдневный срок обеспечить доступ к объекту подряда, о чем составить акт о передаче строительной площадки (зданий, сооружений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«Подрядчику» сметную документац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Если «Заказчик» не выполнит в сроки все свои обязательства, предусмотренные п.3.5. настоящего муниципального контракта, что приведет к задержке выполнения работ, то «Подрядчик» освобождается на этот период от уплаты штрафа за просрочку его исполнения обязатель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. При приемке работ уполномоченное лицо «Заказчика» в присутсвии представителя «Подрядчика» обеспечивает проверку объема и качества выполненных работ на соответсвие требованиям настоящего контракта и требованиями законодательст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9. При обнаружении несоответствия объема и качества выполенных работ требованиям стандартов, условиям настоящего контракта, уполномоченное должностное лицо «Заказчика» приостанавливливает дальнейшую приемку работ и незамедлительно информирует руководителя «Заказчика».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10. «Заказчик» формирует комиссию для составления акта, в котором указывается перечень  и характер выявленных при приемке недостатков. Акт направляется «Заказчиком» «Подрядчику» в день его подписания комисси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 «Подрядчик», получивший уведомление о недостатках поставленного товара обязан без промедления приступить к их устранению. В случае нарушения «Подрядчиком» согласованных «Заказчиком» сроков устранения, «Подрядчик» несет ответственность в порядке, предусмотренном настоящим контрактом и действующим законодательством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12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до 01.09.2008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>6.3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6.4. Подрядчик </w:t>
      </w:r>
      <w:r>
        <w:rPr>
          <w:lang w:val="en-US" w:eastAsia="en-US"/>
        </w:rPr>
        <w:t>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.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>6.5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8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дву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строительный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по территории 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Г.В. Дид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07:00Z</dcterms:created>
  <dc:creator>Админ</dc:creator>
  <dc:description/>
  <dc:language>en-US</dc:language>
  <cp:lastModifiedBy>Админ</cp:lastModifiedBy>
  <cp:lastPrinted>2008-05-04T15:08:00Z</cp:lastPrinted>
  <dcterms:modified xsi:type="dcterms:W3CDTF">2008-05-14T09:08:00Z</dcterms:modified>
  <cp:revision>3</cp:revision>
  <dc:subject/>
  <dc:title>МУНИЦИПАЛЬНЫЙ КОНТРАКТ</dc:title>
</cp:coreProperties>
</file>