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адресов проведения дезинсекции подвальных помещений в жилых домах Совет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Юго – восток 2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2 – 1211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3 – 656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4 – 843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4 корп. 1 – 1183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4 корп. 2 – 1169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6 – 847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6 корп. 1 – 840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8 корп. 2 – 1164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10 – 1384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12 – 1150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12 корп. 1 – 837,3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12 корп. 2 – 634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14 – 1248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14 корп. 1 – 840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Звездная, д. 13 – 1194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Звездная, д. 19 – 1180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Звездная, д. 21 – 1169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Звездная, д. 25 – 828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Звездная, д. 31 – 1392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. Воробьева, д. 9 – 1181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142 «Б» – 615,7 кв.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144 «А» – 1180 кв.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22746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льтернатива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л. Челябинская, д. 21 – 1114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Челябинская, д. 22 – 664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Челябинская, д. 24 – 666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Дубровинского, д. 52 корп. 1 – 507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Дубровинского, д. 52 корп. 2 – 512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Дубровинского, д. 60 – 702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Дубровинского, д. 66 – 672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Дубровинского, д. 68 – 673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Дубровинского, д. 68 корп. 1 – 682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Дубровинского, д. 64 корп. 1 – 1116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66 корп. 2 – 756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70 корп. 1 – 627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74 – 635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76 – 637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76 корп. 1 – 635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55 – 597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53 – 440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67 – 641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59 – 628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61 – 637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Волжская, д. 62 – 803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1 – 651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1 корп. 1 – 650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3 – 562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5 – 405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7 – 671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53 – 661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38 корп. 1 – 758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4/45 – 591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6 – 367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8 – 485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50 – 468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52 – 465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0 – 756 кв.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Моздокская, д. 64 – 312 кв.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21146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Царев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1 «Б» – 664,3 кв.м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52 – 650 кв.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1314,3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УК «Экском – 5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л. Звездная, д. 7 – 1338 кв. 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л. Звездная, д. 7/1 – 589 кв. 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л. Звездная, д. 5 – 1995 кв. 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л. Звездная, д. 5 корп. 2 – 593 кв. 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4515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УК «Кубанский – С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л Кубанская, д. 72 – 2644 кв.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 Кубанская, д. 31 – 1539 кв.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. Фунтовское шоссе, д. 23 «В» – 628 кв.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. Фунтовское шоссе, д. 4 корп. 1  – 1371 кв.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. Фунтовское шоссе, д. 6 – 614 кв.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. Фунтовское шоссе, д. 6 корп. 1 – 614 кв.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741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Юго – восток 3»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156/1 – 724,3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Н. Островского, д. 156/3 – 1762,1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41 – 1164,7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41 корп. 2 – 994,7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47 корп. 5 – 946,5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51 корп. 1  – 2170,03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57 – 898,9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57 корп. 1 – 1236,11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57 корп. 3 – 784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59 – 1905,92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47 корп. 3 – 1087,3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47 корп. 1 – 1227,8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45 – 1225,7 кв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Звездная, д. 47 корп. 2 – 1001,7 кв.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1713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втогородок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л. Боевая, д. 83 корп. 2 – 591,3 кв.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Боевая, д. 85 корп. 2 – 312,6 кв.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Боевая, д. 67 – 827,6 кв.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Василькова, д. 17 – 884 кв.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2615,5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Доверие»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л. Александрова, д. 11 – 772 кв.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 Александрова, д. 13 – 777 кв.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1549 кв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общая площадь: 78 426 кв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0:42:00Z</dcterms:created>
  <dc:creator>User</dc:creator>
  <dc:description/>
  <dc:language>en-US</dc:language>
  <cp:lastModifiedBy>Админ</cp:lastModifiedBy>
  <dcterms:modified xsi:type="dcterms:W3CDTF">2008-05-14T09:03:00Z</dcterms:modified>
  <cp:revision>3</cp:revision>
  <dc:subject/>
  <dc:title>Председателю единой комиссии по размещению муниципального заказа</dc:title>
</cp:coreProperties>
</file>