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_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для 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>МОУ «СОШ № 23»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. Астрахань                                                                                         Дата 14.05.2008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Заказчик: МОУ «СОШ № 23» комитета по образованию и науке администрации города Астрахани, 414041, г. Астрахань, ул. Куликова,40А,  тел. 30-71-87, - предусматривает осуществить закупку: оказание услуг по организации питания в летнем оздоровительном лагере при МОУ «СОШ №23»  (количество учащихся – 75).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роки оказания услуг: с 02.06.2008г. по 26.06.2008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10773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Условия оказания услуг: Питание 3-х разовое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втрак (горячее блюдо, холодная закуска, напиток (чай, какао и пр.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д (1-ое блюдо, 2-ое блюдо, салат, напиток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олдник (горячее блюдо (или выпечка), салат, напиток, десерт)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- из расчета 68 руб. 40 коп. на одного учащегося в день (продолжительность смены – 21 день);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  <w:u w:val="single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в МОУ «СОШ № 23» г.Астрахань  ул. Куликова,40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Место подачи котировочных заявок: 414041, г.Астрахань, ул. Куликова,40А,   МОУ «СОШ № 23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Срок подачи котировочных заявок (дата, время): до 17.00 часов 20.05.2008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рок и условия оплаты выполненных работ: </w:t>
      </w:r>
      <w:r>
        <w:rPr>
          <w:sz w:val="24"/>
          <w:szCs w:val="24"/>
          <w:u w:val="single"/>
        </w:rPr>
        <w:t>по мере поступления денежных средств, но не позднее 30 дней со дня оказания услуг, возможна выплата аванса, но не более 20% от заявочной стоим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Срок подписания контракта:  не менее, чем через 5 дней со дня подписания протокола, но не позднее 20 дней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 согласия принять участие  в поставках указанных услуг просим представить котировочную заявку (котировку цен) и примерное десятидневное меню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адресу: 414041, г. Астрахань, ул. Куликова,40А,   МОУ «СОШ № 23», тел 30-71-87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ректор МОУ СОШ № 23________________________ И.В. Волко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 подпись, печать)</w:t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Bookman Old Style" w:hAnsi="Century Schoolbook;Bookman Old Style" w:cs="Century Schoolbook;Bookman Old Style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Bookman Old Style" w:hAnsi="Century Schoolbook;Bookman Old Style" w:cs="Century Schoolbook;Bookman Old Style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Bookman Old Style" w:hAnsi="Century Schoolbook;Bookman Old Style" w:cs="Century Schoolbook;Bookman Old Style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Bookman Old Style" w:hAnsi="Century Schoolbook;Bookman Old Style" w:cs="Century Schoolbook;Bookman Old Style"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Century Schoolbook;Bookman Old Style" w:hAnsi="Century Schoolbook;Bookman Old Style" w:cs="Century Schoolbook;Bookman Old Style"/>
          <w:b/>
          <w:b/>
          <w:sz w:val="24"/>
          <w:szCs w:val="24"/>
        </w:rPr>
      </w:pPr>
      <w:r>
        <w:rPr>
          <w:rFonts w:cs="Century Schoolbook;Bookman Old Style" w:ascii="Century Schoolbook;Bookman Old Style" w:hAnsi="Century Schoolbook;Bookman Old Style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Cs w:val="28"/>
        </w:rPr>
        <w:t xml:space="preserve">Кому  </w:t>
      </w:r>
      <w:r>
        <w:rPr>
          <w:sz w:val="24"/>
          <w:szCs w:val="24"/>
        </w:rPr>
        <w:t xml:space="preserve">  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  <w:u w:val="single"/>
        </w:rPr>
        <w:t>Поставщик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/>
      </w:pPr>
      <w:r>
        <w:rPr/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4"/>
          <w:szCs w:val="24"/>
        </w:rPr>
        <w:t>_______________________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________                            __________              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          (дата)                 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altName w:val="Bookman Old Styl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b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32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22:00Z</dcterms:created>
  <dc:creator>USER</dc:creator>
  <dc:description/>
  <cp:keywords/>
  <dc:language>en-US</dc:language>
  <cp:lastModifiedBy>##</cp:lastModifiedBy>
  <cp:lastPrinted>2008-05-12T10:55:00Z</cp:lastPrinted>
  <dcterms:modified xsi:type="dcterms:W3CDTF">2008-05-14T06:40:00Z</dcterms:modified>
  <cp:revision>51</cp:revision>
  <dc:subject/>
  <dc:title>ЗАПРОС КОТИРОВКИ ЦЕН</dc:title>
</cp:coreProperties>
</file>