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</w:t>
      </w:r>
      <w:r>
        <w:rPr>
          <w:sz w:val="24"/>
          <w:szCs w:val="24"/>
          <w:u w:val="single"/>
        </w:rPr>
        <w:t>2_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39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3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39» комитета по образованию и науке администрации города Астрахани, 414004, г. Астрахань, ул. Косм. В. Комарова, 154-а,   тел. 49-03-03, - предусматривает осуществить закупку: оказание услуг по организации питания в летнем оздоровительном лагере при МОУ «СОШ № 39»  (количество учащихся – 100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436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есто оказания услуг: в МОУ «СОШ № 39»,414004, г. Астрахань, ул. Косм.В.Комарова,154-а.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 414004, г. Астрахань, ул. Косм.В.Комарова,154-а,    МОУ «СОШ № 39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19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 20% от заявочной стоимости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04, г. Астрахань, ул. Косм. В.Комарова, 154-а, МОУ «СОШ № 39», тел 49-03-0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ОУ СОШ № 39________________________ Н.Ш.Бердие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Анна</cp:lastModifiedBy>
  <cp:lastPrinted>2008-05-13T11:59:00Z</cp:lastPrinted>
  <dcterms:modified xsi:type="dcterms:W3CDTF">2008-05-13T11:55:00Z</dcterms:modified>
  <cp:revision>49</cp:revision>
  <dc:subject/>
  <dc:title>ЗАПРОС КОТИРОВКИ ЦЕН</dc:title>
</cp:coreProperties>
</file>