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ПРОС  КОТИРОВКИ ЦЕН № 1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на оказание услуг для  муниципальных нужд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МОУ «НОШ № 60»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</w:t>
      </w:r>
      <w:r>
        <w:rPr/>
        <w:t>г. Астрахань                                                                                                    Дата 13.05.2008 г.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Заказчик:</w:t>
      </w:r>
      <w:r>
        <w:rPr/>
        <w:t xml:space="preserve"> </w:t>
      </w:r>
      <w:r>
        <w:rPr>
          <w:b/>
        </w:rPr>
        <w:t>МОУ «Начальная общеобразовательная школа №60», 414028, г. Астрахань, ул. Немова, 28, корп. 2 тел. 26-15-31, -</w:t>
      </w:r>
      <w:r>
        <w:rPr/>
        <w:t xml:space="preserve"> предусматривает осуществить закупку способом запроса котировки цен  предусматривает осуществить закупку на оказание услуг по организации питания в оздоровительном лагере при МОУ «НОШ №60»  (количество учащихся – 75).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Источник финансирования: </w:t>
      </w:r>
      <w:r>
        <w:rPr>
          <w:u w:val="single"/>
        </w:rPr>
        <w:t>средства городского бюджета и дополнительные источники финансирования: средства ФСС и родительская плата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роки оказания услуг: с 02.06.2008г. по 26.06.2008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Максимальная цена контракта: 107730 рубле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Условия оказания услуг: Питание 3-х разовое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завтрак (горячее блюдо, холодная закуска, напиток (чай, какао и пр.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обед (1-ое блюдо, 2-ое блюдо, салат, напиток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полдник (горячее блюдо (или выпечка), салат, напиток, десерт)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из расчета 68 руб. 40 коп. на одного учащегося в день (продолжительность смены – 21 день);</w:t>
      </w:r>
    </w:p>
    <w:p>
      <w:pPr>
        <w:pStyle w:val="Normal"/>
        <w:jc w:val="both"/>
        <w:rPr/>
      </w:pPr>
      <w:r>
        <w:rPr>
          <w:b/>
        </w:rPr>
        <w:t xml:space="preserve">Цена оказания услуг 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 (к заявке  обязательно приложить примерное </w:t>
      </w:r>
      <w:r>
        <w:rPr>
          <w:b/>
          <w:u w:val="single"/>
        </w:rPr>
        <w:t>десятидневное</w:t>
      </w:r>
      <w:r>
        <w:rPr>
          <w:b/>
        </w:rPr>
        <w:t xml:space="preserve"> </w:t>
      </w:r>
      <w:r>
        <w:rPr>
          <w:b/>
          <w:u w:val="single"/>
        </w:rPr>
        <w:t>меню).</w:t>
      </w:r>
      <w:r>
        <w:rPr>
          <w:b/>
        </w:rPr>
        <w:t xml:space="preserve"> Учреждение (организация, исполнитель), оказывающее услуги по организации питания, должно находиться в районе, близлежайшем к МОУ «Начальная общеобразовательная школа №60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Место оказания услуг: в близлежащем районе места расположения МОУ «НОШ № 60» 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Место подачи котировочных заявок</w:t>
      </w:r>
      <w:r>
        <w:rPr>
          <w:b/>
        </w:rPr>
        <w:t>: 414028, г. Астрахань, ул. Немова. 28, корп. 2,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тел. 26-15-31, МОУ «Начальная общеобразовательная школа №60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Срок подачи котировочных заявок (дата, время): до 17.00 часов 19.05.2008 г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Срок и условия оплаты выполненных работ: </w:t>
      </w:r>
      <w:r>
        <w:rPr>
          <w:u w:val="single"/>
        </w:rPr>
        <w:t>по мере поступления денежных средств, возможна выплата аванса, но не более 20% от заявочной стоимост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Срок подписания контракта:  не менее, чем через 5 дней со дня подписания протокола, но не позднее 20 дней</w:t>
      </w:r>
    </w:p>
    <w:p>
      <w:pPr>
        <w:pStyle w:val="Normal"/>
        <w:jc w:val="both"/>
        <w:rPr/>
      </w:pPr>
      <w:r>
        <w:rPr/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</w:t>
      </w:r>
      <w:r>
        <w:rPr>
          <w:b/>
        </w:rPr>
        <w:t xml:space="preserve"> </w:t>
      </w:r>
      <w:r>
        <w:rPr/>
        <w:t xml:space="preserve">и примерное десятидневное меню по адресу: </w:t>
      </w:r>
      <w:r>
        <w:rPr>
          <w:b/>
        </w:rPr>
        <w:t>414028, г. Астрахань, ул. Немова, 28, корп. 2, тел. 26-15-31, МОУ «Начальная общеобразовательная школа №60» до 17.00 часов 19.05.2008г.</w:t>
      </w:r>
    </w:p>
    <w:p>
      <w:pPr>
        <w:pStyle w:val="Normal"/>
        <w:jc w:val="both"/>
        <w:rPr/>
      </w:pPr>
      <w:r>
        <w:rPr/>
        <w:t>Уведомляем Вас, что направление заказчиком запроса 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>О.А. Миляева</w:t>
      </w:r>
      <w:r>
        <w:rPr/>
        <w:t xml:space="preserve">                                              </w:t>
      </w:r>
      <w:r>
        <w:rPr>
          <w:u w:val="single"/>
        </w:rPr>
        <w:t>Директор МОУ «НОШ №60»</w:t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  <w:t xml:space="preserve">        </w:t>
      </w:r>
      <w:r>
        <w:rPr/>
        <w:t xml:space="preserve">(подпись, печать)                                            </w:t>
      </w:r>
      <w:r>
        <w:rPr>
          <w:b/>
        </w:rPr>
        <w:t xml:space="preserve">                 </w:t>
        <w:tab/>
      </w:r>
      <w:r>
        <w:rPr/>
        <w:t>(должность)</w:t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</w:rPr>
      </w:pPr>
      <w:r>
        <w:rPr>
          <w:b/>
        </w:rPr>
        <w:t>Приложение к запросу котировок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Кому    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             </w:t>
      </w:r>
      <w:r>
        <w:rPr/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u w:val="single"/>
        </w:rPr>
        <w:t>Поставщик</w:t>
      </w:r>
      <w:r>
        <w:rPr/>
        <w:t>________________________________________________________________  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/>
      </w:pPr>
      <w:r>
        <w:rPr/>
        <w:t xml:space="preserve">наименование, место нахождения (для юридического лица), Ф.И.О., место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</w:t>
      </w:r>
      <w:r>
        <w:rPr/>
        <w:t>(наименование, характеристики, 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Срок поставки товара (выполнения работ, оказания услуг)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142"/>
        <w:jc w:val="both"/>
        <w:rPr/>
      </w:pPr>
      <w:r>
        <w:rPr/>
        <w:t xml:space="preserve"> </w:t>
      </w:r>
      <w:r>
        <w:rPr/>
        <w:t>Сроки и условия оплаты поставок товаров, выполнения работ, оказания услуг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(подпись руководителя, печать)                     (дата)                          (телефон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76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4z0">
    <w:name w:val="WW8Num4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basedOn w:val="Style12"/>
    <w:qFormat/>
    <w:rPr>
      <w:sz w:val="28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Знак Знак Знак"/>
    <w:basedOn w:val="Style12"/>
    <w:qFormat/>
    <w:rPr>
      <w:sz w:val="24"/>
      <w:szCs w:val="24"/>
    </w:rPr>
  </w:style>
  <w:style w:type="character" w:styleId="1">
    <w:name w:val="Основной текст Знак1"/>
    <w:basedOn w:val="Style12"/>
    <w:qFormat/>
    <w:rPr>
      <w:sz w:val="24"/>
      <w:szCs w:val="24"/>
    </w:rPr>
  </w:style>
  <w:style w:type="character" w:styleId="11">
    <w:name w:val=" Знак Знак1"/>
    <w:basedOn w:val="Style12"/>
    <w:qFormat/>
    <w:rPr>
      <w:sz w:val="16"/>
      <w:szCs w:val="16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8:47:00Z</dcterms:created>
  <dc:creator>user</dc:creator>
  <dc:description/>
  <cp:keywords/>
  <dc:language>en-US</dc:language>
  <cp:lastModifiedBy>user</cp:lastModifiedBy>
  <cp:lastPrinted>2007-05-17T12:41:00Z</cp:lastPrinted>
  <dcterms:modified xsi:type="dcterms:W3CDTF">2008-05-13T11:34:00Z</dcterms:modified>
  <cp:revision>28</cp:revision>
  <dc:subject/>
  <dc:title>СПИСОК УЧАЩИХСЯ МОУ «НОШ№60»  ВЫБЫВШИХ ДЛЯ ПРОДОЛЖЕНИЯ УЧЁБЫ В ДРУГИХ ОБРАЗОВАТЕЛЬНЫХ УЧРЕЖДЕНИЯХ В 2004-2005 УЧ</dc:title>
</cp:coreProperties>
</file>