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33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3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33» комитета по образованию и науке администрации города Астрахани, 414057, г. Астрахань, ул. Звездная, 15А,  тел. 33-98-68, - предусматривает осуществить закупку: оказание услуг по организации питания в летнем оздоровительном лагере при МОУ «СОШ №33»  (количество учащихся – 100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436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в МОУ «СОШ № 33».   414057, г. Астрахань, ул. Звездная, 15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 414057, г. Астрахань, ул. Звездная, 15А МОУ «СОШ № 33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19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57, г. Астрахань, ул. Звездная, 15А,   МОУ «СОШ № 33», тел 33-98-68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СОШ № 33________________________ А.Н.Седыше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##</cp:lastModifiedBy>
  <cp:lastPrinted>2008-05-13T14:25:00Z</cp:lastPrinted>
  <dcterms:modified xsi:type="dcterms:W3CDTF">2008-05-13T10:46:00Z</dcterms:modified>
  <cp:revision>46</cp:revision>
  <dc:subject/>
  <dc:title>ЗАПРОС КОТИРОВКИ ЦЕН</dc:title>
</cp:coreProperties>
</file>