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</w:rPr>
        <w:t>13.05.200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прос котировок цен №35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важаемые господ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Администрация Ленинского района г.Астрахани (414040, г.Астрахань, ул. Ак. Королева, д.26,тел.54-06-54, факс.54-40-30) предусматривает размещение  заказа </w:t>
      </w:r>
      <w:r>
        <w:rPr>
          <w:rFonts w:cs="Times New Roman" w:ascii="Times New Roman" w:hAnsi="Times New Roman"/>
          <w:b/>
        </w:rPr>
        <w:t>на  ремонт подъезда № 3 жилого дома № 17 по ул. Яблочко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 и объемы работ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монт штукатурки внутренних стен по камню известковым раствором площадью отдельных мест  до 1м2: толщиной слоя до 20 мм – 32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монт штукатурки откосов внутри здания по камню и бетону цементно-известковым раствором: прямолинейных – 6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краска клеевыми составами: улучшенная – 182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лучшенная масляная окраска ранее окрашенных стен за 2 раза с расчисткой старой краски: до 35%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99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лучшенная масляная окраска ранее окрашенных окон за 2 раза с расчисткой старой краски: до 35%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19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улучшенная масляная окраска ранее окрашенных дверей за 2 раза с расчисткой старой краски: до 35%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4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раска масляными составами: торцов лестничных маршей – 8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краска масляными составами ранее окрашенных металлических решеток и оград: без рельефа за 2 раз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28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раска масляными составами: деревянных поручней с покрытием лаком – 4 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краска масляными составами ранее окрашенных поверхностей стальных и чугунных труб: стальных за 2 раза –1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ановка и разборка внутренних трубчатых инвентарных лесов: при высоте помещений до 6м – 11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ятие дверных полотен – 3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емонтаж дверных коробок в каменных стенах с: отбивкой штукатурки откосов – 1 короб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ановка металлических дверей в готовые проемы с площадью дверного проема более 2,5 м2 – 2,56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ройство стяжек: цементных толщиной 20 мм – 3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стройство стяжек: цементных на каждые 5мм изменения толщины стяжки добавлять или исключать к норме 11-01-011-01  – 2м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аксимальная стоимость ремонта подъезда -   75531 рубль, включает все необходимые расходы и обязательные платежи, страхование строительных рисков 1%, НДС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Срок выполнения работ – 15 дней, работы оплачиваются из городского бюджета, безналичный расчет, авансирование – 30% в процессе работы, полный расчет после подписания акта выполненных работ 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В случае Вашего согласия выполнить данные работы просим предоставить котировку цен по вышеуказанному адресу каб.№ 20 в срок до  19.05.2008г. включительно  до 17ч.30 мин. Телефон для справок 54-06-60, 54-06-54, факс 54-40-30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быть указана с учетом затрат на уплату обязательных платеж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яем Вас, что направление заказчиком запроса котировки цен и предоставление поставщиком котировки не накладывает на стороны никаких дополнительных обязательст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: 1.Запрос заявк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оект контракта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мэра города по территории –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Ленинского района</w:t>
        <w:tab/>
        <w:tab/>
        <w:tab/>
        <w:t xml:space="preserve">                                 Р.Р.Хаджае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запросу котировок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(котировка цен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ставку продукции для муниципальных нужд города Астрахан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 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заказчика)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 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товара, работ, услуг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, место нахождения (для юридического лица), Ф.И.О.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жительства (для физического лица), банковские реквизи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а размещения заказ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поставки  товара (выполнения работ, оказания услуг)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и и условия оплаты поставок товаров, выполнения работ, оказания услуг 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словиями оплаты соглас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</w:t>
        <w:tab/>
        <w:tab/>
        <w:t>_____________</w:t>
        <w:tab/>
        <w:t>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 руководителя, печать)</w:t>
        <w:tab/>
        <w:tab/>
        <w:t xml:space="preserve">        (дата)</w:t>
        <w:tab/>
        <w:tab/>
        <w:tab/>
        <w:t xml:space="preserve">     (телефон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3:08:00Z</dcterms:created>
  <dc:creator>Munzak2</dc:creator>
  <dc:description/>
  <cp:keywords/>
  <dc:language>en-US</dc:language>
  <cp:lastModifiedBy>Munzak2</cp:lastModifiedBy>
  <dcterms:modified xsi:type="dcterms:W3CDTF">2008-05-12T13:30:00Z</dcterms:modified>
  <cp:revision>3</cp:revision>
  <dc:subject/>
  <dc:title/>
</cp:coreProperties>
</file>