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1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для 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ОУ «СОШ № 13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. Астрахань                                                                                         Дата 13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МОУ «СОШ № 13» комитета по образованию и науке администрации города Астрахани, 414029, г. Астрахань, ул. 1-я железнодорожная, д 10,тел.32-53-16, - предусматривает осуществить закупку: оказание услуг по организации питания в летнем оздоровительном лагере при МОУ «СОШ №13»  (количество учащихся – 75).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роки оказания услуг: с 02.06.2008г. по 26.06.2008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10773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 оказания услуг: Питание 3-х разовое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трак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д (1-ое блюдо, 2-ое блюдо, салат, напиток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дник (горячее блюдо (или выпечка), салат, напиток, десерт)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из расчета 68 руб. 40 коп. на одного учащегося в день (продолжительность смены – 21 день);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в МОУ «СОШ № 13» по ул. 1-я Железнодорожная, д.10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сто подачи котировочных заявок: 414029, г. Астрахань, ул. 1-я Железнодорожная, д.10 МОУ «СОШ № 13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подачи котировочных заявок (дата, время): до 17.00 часов 19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рок и условия оплаты выполненных работ: </w:t>
      </w:r>
      <w:r>
        <w:rPr>
          <w:sz w:val="24"/>
          <w:szCs w:val="24"/>
          <w:u w:val="single"/>
        </w:rPr>
        <w:t>по мере поступления денежных средств, но не позднее 30 дней со дня оказания услуг, возможна выплата аванса, но не более 20% от заявоч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писания контракта:  не менее, чем через 5 дней со дня подписания протокола, но не позднее 20 дней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 согласия принять участие  в поставках указанных услуг просим представить котировочную заявку (котировку цен) и примерное десятидневное меню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: 414029, г. Астрахань, ул. 1-я Железнодорожная, д 10,МОУ «СОШ №13»,тел.32-53-16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. о. Директора МОУ СОШ № 13________________________ Л.В. Иванов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( подпись, печать)</w:t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" w:hAnsi="Century Schoolbook"/>
          <w:sz w:val="24"/>
          <w:szCs w:val="24"/>
        </w:rPr>
      </w:pPr>
      <w:r>
        <w:rPr>
          <w:rFonts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" w:hAnsi="Century Schoolbook"/>
          <w:sz w:val="24"/>
          <w:szCs w:val="24"/>
        </w:rPr>
      </w:pPr>
      <w:r>
        <w:rPr>
          <w:rFonts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" w:hAnsi="Century Schoolbook"/>
          <w:sz w:val="24"/>
          <w:szCs w:val="24"/>
        </w:rPr>
      </w:pPr>
      <w:r>
        <w:rPr>
          <w:rFonts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" w:hAnsi="Century Schoolbook"/>
          <w:sz w:val="24"/>
          <w:szCs w:val="24"/>
        </w:rPr>
      </w:pPr>
      <w:r>
        <w:rPr>
          <w:rFonts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1"/>
        </w:numPr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Cs w:val="28"/>
        </w:rPr>
        <w:t xml:space="preserve">Кому  </w:t>
      </w:r>
      <w:r>
        <w:rPr>
          <w:sz w:val="24"/>
          <w:szCs w:val="24"/>
        </w:rPr>
        <w:t xml:space="preserve">  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>Поставщик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4"/>
          <w:szCs w:val="24"/>
        </w:rPr>
        <w:t>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hanging="142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__________              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          (дата)                 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entury Schoolboo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3dc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f3dc7"/>
    <w:pPr>
      <w:keepNext w:val="true"/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rsid w:val="00af3dc7"/>
    <w:pPr>
      <w:keepNext w:val="true"/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d27b5e"/>
    <w:rPr>
      <w:b/>
      <w:sz w:val="32"/>
    </w:rPr>
  </w:style>
  <w:style w:type="character" w:styleId="Style12" w:customStyle="1">
    <w:name w:val="Основной текст Знак"/>
    <w:basedOn w:val="DefaultParagraphFont"/>
    <w:qFormat/>
    <w:locked/>
    <w:rsid w:val="00d27b5e"/>
    <w:rPr>
      <w:sz w:val="28"/>
    </w:rPr>
  </w:style>
  <w:style w:type="character" w:styleId="Style13" w:customStyle="1">
    <w:name w:val="Верхний колонтитул Знак"/>
    <w:basedOn w:val="DefaultParagraphFont"/>
    <w:link w:val="Header"/>
    <w:qFormat/>
    <w:rsid w:val="00d27b5e"/>
    <w:rPr>
      <w:sz w:val="28"/>
    </w:rPr>
  </w:style>
  <w:style w:type="character" w:styleId="Style14" w:customStyle="1">
    <w:name w:val="Название Знак"/>
    <w:basedOn w:val="DefaultParagraphFont"/>
    <w:link w:val="Title"/>
    <w:qFormat/>
    <w:rsid w:val="00d27b5e"/>
    <w:rPr>
      <w:rFonts w:ascii="Cambria" w:hAnsi="Cambria"/>
      <w:b/>
      <w:bCs/>
      <w:kern w:val="2"/>
      <w:sz w:val="32"/>
      <w:szCs w:val="32"/>
    </w:rPr>
  </w:style>
  <w:style w:type="character" w:styleId="3" w:customStyle="1">
    <w:name w:val="Основной текст 3 Знак"/>
    <w:basedOn w:val="DefaultParagraphFont"/>
    <w:link w:val="BodyText3"/>
    <w:qFormat/>
    <w:rsid w:val="00d27b5e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af3dc7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cb60d2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nhideWhenUsed/>
    <w:rsid w:val="00d27b5e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itle">
    <w:name w:val="Title"/>
    <w:basedOn w:val="Normal"/>
    <w:next w:val="Normal"/>
    <w:link w:val="Style14"/>
    <w:qFormat/>
    <w:rsid w:val="00d27b5e"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BodyText3">
    <w:name w:val="Body Text 3"/>
    <w:basedOn w:val="Normal"/>
    <w:link w:val="3"/>
    <w:unhideWhenUsed/>
    <w:qFormat/>
    <w:rsid w:val="00d27b5e"/>
    <w:pPr>
      <w:spacing w:before="0" w:after="120"/>
    </w:pPr>
    <w:rPr>
      <w:sz w:val="16"/>
      <w:szCs w:val="16"/>
    </w:rPr>
  </w:style>
  <w:style w:type="paragraph" w:styleId="Style15" w:customStyle="1">
    <w:name w:val="Îáû÷íûé"/>
    <w:qFormat/>
    <w:rsid w:val="00d27b5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3b0f76"/>
    <w:pPr>
      <w:ind w:left="708" w:hanging="0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  <Pages>2</Pages>
  <Words>489</Words>
  <Characters>4296</Characters>
  <CharactersWithSpaces>4776</CharactersWithSpaces>
  <Paragraphs>9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22:00Z</dcterms:created>
  <dc:creator>USER</dc:creator>
  <dc:description/>
  <dc:language>en-US</dc:language>
  <cp:lastModifiedBy>##</cp:lastModifiedBy>
  <cp:lastPrinted>2008-05-13T07:35:00Z</cp:lastPrinted>
  <dcterms:modified xsi:type="dcterms:W3CDTF">2008-05-13T07:52:00Z</dcterms:modified>
  <cp:revision>54</cp:revision>
  <dc:subject/>
  <dc:title>ЗАПРОС КОТИРОВКИ Ц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