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 Астрахань 2008г.</w:t>
        <w:b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Г.В. Диденко, действующего на основании  Положения «Об администрации Советского района г. Астрахани» с одной стороны, и                                       , именуемое__ в дальнейшем «Подрядчик», в лице                               ,  действующего на основании                                ,  с другой стороны,   заключили на основании протокола заседания  единой комиссии по размещению заказа №                    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проведению дезинсекции подвальных помещений, площадью 42524 кв.м в жилых домах  Советского района г. Астрахани согласно приложенного списк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руб.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2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до 01.07.2008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6.4. Подрядчик </w:t>
      </w:r>
      <w:r>
        <w:rPr>
          <w:lang w:val="en-US" w:eastAsia="en-US"/>
        </w:rPr>
        <w:t>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Г.В. Дид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58:00Z</dcterms:created>
  <dc:creator>Админ</dc:creator>
  <dc:description/>
  <dc:language>en-US</dc:language>
  <cp:lastModifiedBy>Админ</cp:lastModifiedBy>
  <cp:lastPrinted>2008-05-04T15:08:00Z</cp:lastPrinted>
  <dcterms:modified xsi:type="dcterms:W3CDTF">2008-05-08T12:22:00Z</dcterms:modified>
  <cp:revision>3</cp:revision>
  <dc:subject/>
  <dc:title>МУНИЦИПАЛЬНЫЙ КОНТРАКТ</dc:title>
</cp:coreProperties>
</file>