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uto" w:line="216"/>
        <w:ind w:left="0" w:right="6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320" w:right="3200" w:hanging="0"/>
        <w:jc w:val="center"/>
        <w:rPr>
          <w:b/>
          <w:b/>
          <w:bCs/>
          <w:color w:val="007F00"/>
        </w:rPr>
      </w:pPr>
      <w:r>
        <w:rPr>
          <w:b/>
          <w:bCs/>
          <w:color w:val="007F00"/>
        </w:rPr>
      </w:r>
    </w:p>
    <w:p>
      <w:pPr>
        <w:pStyle w:val="Normal"/>
        <w:spacing w:lineRule="auto" w:line="216"/>
        <w:ind w:left="3320" w:right="3200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акт №____</w:t>
      </w:r>
    </w:p>
    <w:p>
      <w:pPr>
        <w:pStyle w:val="Normal"/>
        <w:tabs>
          <w:tab w:val="clear" w:pos="720"/>
          <w:tab w:val="left" w:pos="8222" w:leader="none"/>
        </w:tabs>
        <w:spacing w:lineRule="auto" w:line="216"/>
        <w:ind w:left="1418" w:right="1478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нефтепродуктов</w:t>
      </w:r>
    </w:p>
    <w:p>
      <w:pPr>
        <w:pStyle w:val="Normal"/>
        <w:spacing w:lineRule="auto" w:line="216"/>
        <w:ind w:left="1701" w:right="2045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ля муниципальных нужд</w:t>
      </w:r>
    </w:p>
    <w:p>
      <w:pPr>
        <w:pStyle w:val="Normal"/>
        <w:spacing w:lineRule="auto" w:line="240"/>
        <w:ind w:left="200" w:right="0" w:hanging="0"/>
        <w:rPr/>
      </w:pPr>
      <w:r>
        <w:rPr>
          <w:sz w:val="24"/>
          <w:szCs w:val="24"/>
        </w:rPr>
        <w:t xml:space="preserve">г. Астрахань                                </w:t>
        <w:tab/>
        <w:tab/>
        <w:tab/>
        <w:tab/>
        <w:t xml:space="preserve">       </w:t>
      </w:r>
      <w:r>
        <w:rPr>
          <w:rFonts w:cs="Times New Roman"/>
          <w:sz w:val="24"/>
          <w:szCs w:val="24"/>
        </w:rPr>
        <w:t xml:space="preserve"> «____»_________ 2008 г.</w:t>
      </w:r>
    </w:p>
    <w:p>
      <w:pPr>
        <w:pStyle w:val="Normal"/>
        <w:spacing w:lineRule="auto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ind w:left="80" w:right="0" w:firstLine="640"/>
        <w:jc w:val="both"/>
        <w:rPr/>
      </w:pPr>
      <w:r>
        <w:rPr>
          <w:b/>
          <w:bCs/>
          <w:sz w:val="24"/>
          <w:szCs w:val="24"/>
        </w:rPr>
        <w:t>МУ</w:t>
      </w:r>
      <w:r>
        <w:rPr>
          <w:b/>
          <w:bCs/>
          <w:color w:val="007F00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г. Астрахани "Коммунэнерго"</w:t>
      </w:r>
      <w:r>
        <w:rPr>
          <w:b/>
          <w:bCs/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</w:t>
      </w:r>
      <w:r>
        <w:rPr>
          <w:b/>
          <w:bCs/>
          <w:sz w:val="24"/>
          <w:szCs w:val="24"/>
        </w:rPr>
        <w:t xml:space="preserve"> «Заказчик»,</w:t>
      </w:r>
      <w:r>
        <w:rPr>
          <w:sz w:val="24"/>
          <w:szCs w:val="24"/>
        </w:rPr>
        <w:t xml:space="preserve"> в лице и.о. директора</w:t>
      </w:r>
      <w:r>
        <w:rPr>
          <w:b/>
          <w:bCs/>
          <w:sz w:val="24"/>
          <w:szCs w:val="24"/>
        </w:rPr>
        <w:t xml:space="preserve"> Башкатова Игоря Вячеславовича,</w:t>
      </w:r>
      <w:r>
        <w:rPr>
          <w:sz w:val="24"/>
          <w:szCs w:val="24"/>
        </w:rPr>
        <w:t xml:space="preserve"> действующего на основании Устава, с одной стороны и 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, в лице _____________ действующего на основании ___________, являющееся победителем запроса котировок на 2 кв. 2008 г. (протокол котировочной  комиссии №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"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/>
          <w:sz w:val="24"/>
          <w:szCs w:val="24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"</w:t>
      </w:r>
      <w:r>
        <w:rPr>
          <w:sz w:val="24"/>
          <w:szCs w:val="24"/>
        </w:rPr>
        <w:t>.2008 г., именуемое в дальнейшем «</w:t>
      </w:r>
      <w:r>
        <w:rPr>
          <w:b/>
          <w:sz w:val="24"/>
          <w:szCs w:val="24"/>
        </w:rPr>
        <w:t xml:space="preserve">Поставщик», </w:t>
      </w:r>
      <w:r>
        <w:rPr>
          <w:sz w:val="24"/>
          <w:szCs w:val="24"/>
        </w:rPr>
        <w:t>с другой стороны, заключили настоящий контракт о нижеследующем:</w:t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ПРЕДМЕТ КОНТРАКТА. 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ПОСТАВЩИК передает в собственность ЗАКАЗЧИКУ топочный мазут Марки М-100 ГОСТ 10585 -99, именуемый далее ТОВАР, в установленном настоящим контрактом количестве, ассортименте и качестве в соответствии стандартам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 xml:space="preserve">1.2. ПОСТАВЩИК принимает на себя обязательство по поставке Товара в соответствии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с условиями настоящего Контракта, а ЗАКАЗЧИК обязуется принять и оплатить поставленный ТОВАР.</w:t>
      </w:r>
    </w:p>
    <w:p>
      <w:pPr>
        <w:pStyle w:val="Normal"/>
        <w:spacing w:lineRule="auto" w:line="240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3. Количество ТОВАРА, поставляемого по Контракту, составляет 47,5 тонн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>1.4. ТОВАР поста</w:t>
      </w:r>
      <w:r>
        <w:rPr>
          <w:sz w:val="24"/>
          <w:szCs w:val="24"/>
          <w:shd w:fill="auto" w:val="clear"/>
        </w:rPr>
        <w:t>вляется частя</w:t>
      </w:r>
      <w:r>
        <w:rPr>
          <w:sz w:val="24"/>
          <w:szCs w:val="24"/>
        </w:rPr>
        <w:t>ми (парти</w:t>
      </w:r>
      <w:r>
        <w:rPr>
          <w:color w:val="007F00"/>
          <w:sz w:val="24"/>
          <w:szCs w:val="24"/>
        </w:rPr>
        <w:t>я</w:t>
      </w:r>
      <w:r>
        <w:rPr>
          <w:sz w:val="24"/>
          <w:szCs w:val="24"/>
        </w:rPr>
        <w:t>ми) согласно утвержденному графику завоза (Приложение № 1) ,</w:t>
      </w:r>
      <w:r>
        <w:rPr>
          <w:sz w:val="24"/>
          <w:szCs w:val="24"/>
          <w:shd w:fill="auto" w:val="clear"/>
        </w:rPr>
        <w:t xml:space="preserve"> являющемуся </w:t>
      </w:r>
      <w:r>
        <w:rPr>
          <w:sz w:val="24"/>
          <w:szCs w:val="24"/>
        </w:rPr>
        <w:t>неотъемлемой частью  настоящего Контракта.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1. Качество поставляемого ТОВАРА должно соответствовать действующим стандартам Марки М-100 ГОСТ 10585 -99, для чего ПОСТАВЩИК обязуется заключить договор с независимой аттестованной лабораторией на территории г. Астрахани на оказание услуг по проверке качества ТОВАРА и предъявленных сертификатов с целью подтверждения их соответствия требованиям нормативных документов и контроля над качеством поставляемог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 каждой автоцистерны поставляемого ТОВАРА отбирается проба, которая пломбируется представителями Заказчика и Поставщика. В случае возникновения спорных вопросов  по качеству поставленного ТОВАРА,  любая проба отправляется в лабораторию для экспертизы качества поставленного ТОВАРА.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обнаружения несоответствия качества ТОВАРА, поставляемого ПОСТАВЩИКОМ, ЗАКАЗЧИК письменно извещает ПОСТАВЩИКА и приглашает представителей ПОСТАВЩИКА и лаборатории для составления соответствующего акта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2.4. Поставленный ПОСТАВЩИКОМ ТОВАР, не соответствующий требованиям, указанным в п.2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>1 и Приложении № 2 (характеристика мазута), считается не поставленным.</w:t>
      </w:r>
    </w:p>
    <w:p>
      <w:pPr>
        <w:pStyle w:val="Normal"/>
        <w:spacing w:lineRule="auto" w:line="240"/>
        <w:ind w:left="16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ОТГРУЗКИ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ТОВАР поставляется автотранспортом ПОСТАВЩИКА и за его счет,  с отгрузкой на  склад ЗАКАЗЧИКА (котельная № Т-1, г. Астрахань, ул. Коптеева, 54). 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3.2. ПОСТАВЩИК обязан предоставить протокол испытаний, выданный лабораторией на территории г. Астрахани  или подлинник «Паспорта Качества» на поставляемый ТОВА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о его завоза и отгрузки </w:t>
      </w:r>
      <w:r>
        <w:rPr>
          <w:sz w:val="24"/>
          <w:szCs w:val="24"/>
        </w:rPr>
        <w:t>ЗАКАЗЧИКУ, для подтверждения качества ТОВАРА согласно п.2.1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и Приложению № 2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3. Срок поставки  первой партии ТОВАРА устанавливается согласно графику завоза мазута.(Приложение № 1)</w:t>
      </w:r>
    </w:p>
    <w:p>
      <w:pPr>
        <w:pStyle w:val="Normal"/>
        <w:tabs>
          <w:tab w:val="left" w:pos="720" w:leader="none"/>
        </w:tabs>
        <w:ind w:left="36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 ПОСТАВЩИК и ЗАКАЗЧИК обязаны совершать все необходимые действия, руководствуясь «Инструкциями и положениями о порядке приемки продукции производственно- технического назначения и товаров народного потребления по количеству и качеству», утвержденными Постановлениями Госарбитража СССР № П -6 от 15 июня 1965 г. с изменениями и № П - 7 от 25 апреля 1966г. с изменениями.</w:t>
      </w:r>
    </w:p>
    <w:p>
      <w:pPr>
        <w:pStyle w:val="Normal"/>
        <w:tabs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</w:rPr>
        <w:t>3.5. ПОСТАВЩИК обязан выполнять все требования предусмотренные «Инструкцией по контролю и обеспечению сохранения качества нефтепродуктов в организациях нефтепродуктообеспечения» (утв. приказом Минэнерго РФ от 19 июня 2003 г. № 231).</w:t>
      </w:r>
    </w:p>
    <w:p>
      <w:pPr>
        <w:pStyle w:val="Normal"/>
        <w:spacing w:lineRule="auto" w:line="216"/>
        <w:ind w:left="40" w:right="0" w:firstLine="680"/>
        <w:jc w:val="both"/>
        <w:rPr/>
      </w:pPr>
      <w:r>
        <w:rPr>
          <w:sz w:val="24"/>
          <w:szCs w:val="24"/>
        </w:rPr>
        <w:t xml:space="preserve">3.6. Поставка и прием ТОВАРА (мазута) производится только в рабочие дни до 17 часов.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Если поставка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нерабочее время или в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выходные (праздничные)   дни,  ПОСТАВЩИК</w:t>
      </w:r>
      <w:r>
        <w:rPr>
          <w:color w:val="007F00"/>
          <w:sz w:val="24"/>
          <w:szCs w:val="24"/>
        </w:rPr>
        <w:t xml:space="preserve">  </w:t>
      </w:r>
      <w:r>
        <w:rPr>
          <w:sz w:val="24"/>
          <w:szCs w:val="24"/>
        </w:rPr>
        <w:t>заблаговременно предупреждает ЗАКАЗЧИКА, который  в ответ сообщает ПОСТАВЩИКУ  Ф.И.О. доверенного лиц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ответственного за прием ТОВАРА и телефон.</w:t>
      </w:r>
    </w:p>
    <w:p>
      <w:pPr>
        <w:pStyle w:val="Normal"/>
        <w:spacing w:lineRule="auto" w:line="240"/>
        <w:ind w:left="1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ind w:left="0" w:right="0" w:firstLine="680"/>
        <w:jc w:val="both"/>
        <w:rPr/>
      </w:pPr>
      <w:r>
        <w:rPr>
          <w:sz w:val="24"/>
          <w:szCs w:val="24"/>
        </w:rPr>
        <w:t>4.1. Цена товара с учетом расходов по его хранению и транспортировке составляет 8500 (Восемь тысяч пятьсот) руб.   за тонну, в т.ч. НДС 18 % 1296.61 руб. Цена является фиксированной в течение всего срока действия настоящего контракта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Общая стоимость товара по контракту  составляет 403750(</w:t>
      </w:r>
      <w:r>
        <w:rPr>
          <w:sz w:val="24"/>
          <w:szCs w:val="24"/>
          <w:u w:val="none"/>
        </w:rPr>
        <w:t>Четыреста три  тысячи семьсот  пятьдесят  рублей</w:t>
      </w:r>
      <w:r>
        <w:rPr>
          <w:sz w:val="24"/>
          <w:szCs w:val="24"/>
        </w:rPr>
        <w:t>) руб., в т.ч. НДС 18%  61588,98 руб (шестьдесят одна тысяча пятьсот восемьдесят восемь рублей  98 коп)</w:t>
      </w:r>
      <w:r>
        <w:rPr>
          <w:color w:val="007F00"/>
          <w:sz w:val="24"/>
          <w:szCs w:val="24"/>
        </w:rPr>
        <w:t>.</w:t>
      </w:r>
    </w:p>
    <w:p>
      <w:pPr>
        <w:pStyle w:val="Normal"/>
        <w:ind w:left="0" w:right="0" w:firstLine="680"/>
        <w:jc w:val="both"/>
        <w:rPr/>
      </w:pPr>
      <w:r>
        <w:rPr>
          <w:sz w:val="24"/>
          <w:szCs w:val="24"/>
        </w:rPr>
        <w:t xml:space="preserve">4.3. </w:t>
      </w:r>
      <w:r>
        <w:rPr>
          <w:color w:val="000000"/>
          <w:sz w:val="24"/>
          <w:szCs w:val="24"/>
          <w:shd w:fill="auto" w:val="clear"/>
        </w:rPr>
        <w:t>Расчёт за Товар  производится  Заказчиком  в течение 10 (десяти) банковских дней с момента получения Товара согласно Приложению №1 и выставленному счёту, путём перечисления денежных средств на расчётный счёт Поставщик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обязуется предоставлять первичные учетные документы, оформленные в соответствии с требованиями действующего законодательства и в установленные законом сроки. Счет - фактуру предоставлять вместе с первичными документами, оформленную в соответствии с требованиями действующего законодательства.</w:t>
      </w:r>
    </w:p>
    <w:p>
      <w:pPr>
        <w:pStyle w:val="ConsPlusNonformat"/>
        <w:widowControl/>
        <w:bidi w:val="0"/>
        <w:ind w:left="72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КОНТРАКТА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настоящего Контракта  с последующим  применением  к  поставщику  санкций,  предусмотренных настоящим Контрактом.</w:t>
      </w:r>
    </w:p>
    <w:p>
      <w:pPr>
        <w:pStyle w:val="Normal"/>
        <w:spacing w:lineRule="auto" w:line="240"/>
        <w:ind w:left="1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сут взаимную ответственность, предусмотренную действующим законодательством Российской Федерации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2. ПОСТАВЩИК несет ответственность за качество и количество поставляемого ТОВАРА, а также за недопоставку ТОВАР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3. При нарушении сроков поставки ТОВАРА ПОСТАВЩИК уплачивает ЗАКАЗЧИКУ  штраф в размере одной трехсотой ставки рефинансирования ЦБ РФ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4. При загрязнении (розливе мазута) территории по вине ПОСТАВЩИКА, ПОСТАВЩИК обязуется в течение 2-х дней за свой счет ликвидировать последствия розлива. В случае применения к ЗАКАЗЧИКУ штрафных санкций со стороны Государственных надзорных органов, вызванных загрязнением территории по вине ПОСТАВЩИКА, ПОСТАВЩИК обязуется полностью компенсировать материальный ущерб.</w:t>
      </w:r>
    </w:p>
    <w:p>
      <w:pPr>
        <w:pStyle w:val="ConsPlusNonformat"/>
        <w:widowControl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Normal"/>
        <w:spacing w:lineRule="auto" w:line="216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16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полное или частичное неисполнение своих обязательств, если оно явилось следствием обстоятельств непреодолимой силы, а именно:</w:t>
      </w:r>
    </w:p>
    <w:p>
      <w:pPr>
        <w:pStyle w:val="Normal"/>
        <w:ind w:left="0" w:right="-116" w:hanging="0"/>
        <w:jc w:val="both"/>
        <w:rPr/>
      </w:pPr>
      <w:r>
        <w:rPr>
          <w:sz w:val="24"/>
          <w:szCs w:val="24"/>
        </w:rPr>
        <w:t>аварий, пожара, землетрясений, а также войны или военных действий, запретов или ограничений правительств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зменения законодательства и других обстоятельств, не зависящих от воли Сторон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7.2. Сторона, для которой стало невозможным выполнение своих обязательств согласно наступившим обстоятельствам, указанным в пункте 7.1.настоящего Контракта, должна немедленно информировать другую сторону в письменном виде о начале и продолжительности обстоятельств, ставших причиной невыполнения обязательств по настоящему Контракту, после чего Стороны по обоюдному согласию решают вопрос о приостановлении действия настоящего  Контракта или его расторжении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В  случае  неурегулирования  споров и разногласий путем переговоров  спор  подлежит  рассмотрению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  Во  всем  остальном,  что  не  предусмотрено  настоящим Контракт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10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Х 90215 ОКПО36716412 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ind w:left="2124" w:right="0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>__________И.В. Башкат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30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1127" w:leader="none"/>
                <w:tab w:val="left" w:pos="1412" w:leader="none"/>
              </w:tabs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7" w:leader="none"/>
                <w:tab w:val="left" w:pos="1412" w:leader="none"/>
              </w:tabs>
              <w:snapToGrid w:val="false"/>
              <w:ind w:left="0" w:right="0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7" w:leader="none"/>
                <w:tab w:val="left" w:pos="1412" w:leader="none"/>
              </w:tabs>
              <w:snapToGrid w:val="false"/>
              <w:ind w:left="0" w:right="0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.06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7" w:leader="none"/>
                <w:tab w:val="left" w:pos="1412" w:leader="none"/>
              </w:tabs>
              <w:snapToGrid w:val="false"/>
              <w:ind w:left="0" w:right="0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.06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7" w:leader="none"/>
                <w:tab w:val="left" w:pos="1412" w:leader="none"/>
              </w:tabs>
              <w:snapToGrid w:val="false"/>
              <w:ind w:left="0" w:right="0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06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МТС                                                        С.А.Петр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Характеристика мазута топочного марки 100 ГОСТ 10585-99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object w:dxaOrig="9848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0.65pt;width:490.4pt;height:195.4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30753293" r:id="rId2"/>
        </w:objec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sectPr>
      <w:type w:val="nextPage"/>
      <w:pgSz w:w="11906" w:h="16820"/>
      <w:pgMar w:left="1100" w:right="110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2"/>
      <w:ind w:left="80" w:right="0" w:firstLine="68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31:00Z</dcterms:created>
  <dc:creator>user</dc:creator>
  <dc:description/>
  <dc:language>en-US</dc:language>
  <cp:lastModifiedBy>Администратор</cp:lastModifiedBy>
  <cp:lastPrinted>2008-04-22T08:14:00Z</cp:lastPrinted>
  <dcterms:modified xsi:type="dcterms:W3CDTF">2008-04-11T11:49:00Z</dcterms:modified>
  <cp:revision>9</cp:revision>
  <dc:subject/>
  <dc:title>Проект</dc:title>
</cp:coreProperties>
</file>