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МУНИЦИПАЛЬНЫЙ КОНТРАКТ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. Астрахань</w:t>
        <w:tab/>
        <w:tab/>
        <w:tab/>
        <w:tab/>
        <w:tab/>
        <w:tab/>
        <w:tab/>
        <w:tab/>
        <w:tab/>
        <w:tab/>
        <w:t xml:space="preserve">          _____2008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правление городского хозяйства и благоустройства администрации города Астрахани в лице начальника управления М.П. Гайворонского, действующего на основании Устава, именуемое в дальнейшем «Заказчик»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одной стороны,  и __________________________________________________,  в лице</w:t>
        <w:tab/>
        <w:t>___________________________________, действующего на основании _________________, именуемое в дальнейшем «Подрядчик», с другой стороны, именуемые в дальнейшем Стороны, в соответствии с действующим законодательством Российской Федерации и на основании Протокола аукциона от _____ «___» _________ 2008 г., заключили настоящий муниципальный контракт (далее Контракт)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tabs>
          <w:tab w:val="clear" w:pos="708"/>
          <w:tab w:val="left" w:pos="4570" w:leader="none"/>
        </w:tabs>
        <w:ind w:firstLine="720"/>
        <w:jc w:val="both"/>
        <w:rPr/>
      </w:pPr>
      <w:r>
        <w:rPr>
          <w:bCs/>
          <w:sz w:val="24"/>
          <w:szCs w:val="24"/>
        </w:rPr>
        <w:t>1.1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казчик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ручает, 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дрядчик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нимает на себ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язательства по выполнению ремонта фасада по ул. Советской Милиции/Свердлова,2/11 в г. Астрахани, в соответствии с условиями настоящего Контракта. </w:t>
      </w:r>
    </w:p>
    <w:p>
      <w:pPr>
        <w:pStyle w:val="Normal"/>
        <w:tabs>
          <w:tab w:val="clear" w:pos="708"/>
          <w:tab w:val="left" w:pos="928" w:leader="none"/>
        </w:tabs>
        <w:ind w:firstLine="720"/>
        <w:jc w:val="both"/>
        <w:rPr/>
      </w:pPr>
      <w:r>
        <w:rPr>
          <w:bCs/>
          <w:sz w:val="24"/>
          <w:szCs w:val="24"/>
        </w:rPr>
        <w:t>1.2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казчик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язуется создать </w:t>
      </w:r>
      <w:r>
        <w:rPr>
          <w:bCs/>
          <w:sz w:val="24"/>
          <w:szCs w:val="24"/>
        </w:rPr>
        <w:t>Подрядчику</w:t>
      </w:r>
      <w:r>
        <w:rPr>
          <w:sz w:val="24"/>
          <w:szCs w:val="24"/>
        </w:rPr>
        <w:t xml:space="preserve"> необходимые условия для выполнения работ по настоящему Контракту, организовать приемку их результата и оплатить обусловленную настоящим Контрактом стоимость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Подрядчик обязан передать Заказчику акт приемки выполнен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ачество, комплектность и гарантийный срок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Подрядчик гарантирует качество производства работ в соответствии с действующими СНиПами, сметной документацией, применение соответствующих материалов, соответствующих действующим ГОСТам, техническим условиям и Правилам благоустройства городских территорий, обеспечения чистоты и порядка в городе Астрахан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Риск случайной гибели или случайного повреждения результата выполненных работ до их</w:t>
        <w:br/>
        <w:t>приемки    Заказчиком    несет    Подрядчик,    кроме    случаев,    связанных    с    обстоятельствами</w:t>
        <w:br/>
        <w:t>непреодолимой сил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Гарантии качества распространяются на все работы, выполненные Подрядчик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Гарантийный срок нормальной эксплуатации объекта и входящих в него инженерных</w:t>
        <w:br/>
        <w:t>систем,  оборудования,  материалов  и  работ  устанавливается  в  течение  24  месяцев  с  даты</w:t>
        <w:br/>
        <w:t>подписания акта выполненных работ сторон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 Если в период гарантийной эксплуатации объекта обнаружатся дефекты, препятствующие</w:t>
        <w:br/>
        <w:t>его нормальной эксплуатации, то Подрядчик обязан их устранить за свой счет и в согласованные с</w:t>
        <w:br/>
        <w:t>Заказчиком сроки. Для участия в составлении акта, фиксирующего дефекты, согласования порядка</w:t>
        <w:br/>
        <w:t>и сроков их устранения Подрядчик обязан направить своего представителя не позднее 2-х дней со</w:t>
        <w:br/>
        <w:t>дня получения письменного извещения Заказчика. Гарантийный срок в этом случае продлевается</w:t>
        <w:br/>
        <w:t>соответственно на период устранения дефек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 Указанные гарантии не распространяются на случаи преднамеренного повреждения</w:t>
        <w:br/>
        <w:t>объекта со стороны третьих лиц.</w:t>
      </w:r>
    </w:p>
    <w:p>
      <w:pPr>
        <w:pStyle w:val="TextBodyIndent"/>
        <w:widowControl w:val="false"/>
        <w:ind w:left="0" w:firstLine="720"/>
        <w:jc w:val="both"/>
        <w:rPr>
          <w:szCs w:val="24"/>
        </w:rPr>
      </w:pPr>
      <w:r>
        <w:rPr>
          <w:szCs w:val="24"/>
        </w:rPr>
        <w:t xml:space="preserve">2.7. В случае получения письменного отказа </w:t>
      </w:r>
      <w:r>
        <w:rPr>
          <w:bCs/>
          <w:color w:val="000000"/>
          <w:szCs w:val="24"/>
        </w:rPr>
        <w:t>Подрядчика</w:t>
      </w:r>
      <w:r>
        <w:rPr>
          <w:szCs w:val="24"/>
        </w:rPr>
        <w:t xml:space="preserve"> от устранения недостатков и дефектов, указанных выше или в случае, если в течение 10 (Десяти) дней со дня подписания акта фиксирующего дефекты, от </w:t>
      </w:r>
      <w:r>
        <w:rPr>
          <w:bCs/>
          <w:color w:val="000000"/>
          <w:szCs w:val="24"/>
        </w:rPr>
        <w:t>Подрядчика</w:t>
      </w:r>
      <w:r>
        <w:rPr>
          <w:szCs w:val="24"/>
        </w:rPr>
        <w:t xml:space="preserve"> не получено письменного отказа от устранения дефектов и недостатков, либо уклонения </w:t>
      </w:r>
      <w:r>
        <w:rPr>
          <w:bCs/>
          <w:color w:val="000000"/>
          <w:szCs w:val="24"/>
        </w:rPr>
        <w:t>Подрядчика</w:t>
      </w:r>
      <w:r>
        <w:rPr>
          <w:szCs w:val="24"/>
        </w:rPr>
        <w:t xml:space="preserve"> от устранения соответствующих дефектов и недостатков, Заказчик вправе привлечь для устранения дефектов и недостатков другую (обслуживающую объект) организацию, с возмещением своих расходов за счет </w:t>
      </w:r>
      <w:r>
        <w:rPr>
          <w:bCs/>
          <w:color w:val="000000"/>
          <w:szCs w:val="24"/>
        </w:rPr>
        <w:t>Подрядчик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оимость контракта и порядок расчетов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4"/>
          <w:szCs w:val="24"/>
        </w:rPr>
        <w:t xml:space="preserve">3.1. Стоимость работ по настоящему Контракту составляет </w:t>
      </w:r>
      <w:r>
        <w:rPr>
          <w:b/>
          <w:sz w:val="24"/>
          <w:szCs w:val="24"/>
        </w:rPr>
        <w:t>______________</w:t>
      </w:r>
      <w:r>
        <w:rPr>
          <w:sz w:val="24"/>
          <w:szCs w:val="24"/>
        </w:rPr>
        <w:t xml:space="preserve"> в текущих цен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оимость должна оставаться фиксированной в течение всего срока выполнения контракта не меняться. Оплата выполняемых работ осуществляется по цене, установленной настоящим контракт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Подрядчик выполняет работы, а Заказчик принимает и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обязательств по контракту оформляется актом приемки выполненных работ, подписываемым Подрядчиком и Заказчик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Оплата Заказчиком за выполнение Подрядчиком принятых на себя по настоящему</w:t>
        <w:br/>
        <w:t>контракту работ производится на основании актов приемки выполненных работ и представленным</w:t>
        <w:br/>
        <w:t>счетам фактурам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  <w:lang w:val="en-US" w:eastAsia="en-US"/>
        </w:rPr>
        <w:t>3.4.  Р</w:t>
      </w:r>
      <w:r>
        <w:rPr>
          <w:sz w:val="24"/>
          <w:szCs w:val="24"/>
        </w:rPr>
        <w:t>асчет, за оказанные услуги, производится в безналичной форме с 30 % предоплатой, остаток по мере поступления  денежных средств из городского бюджета до 31.12.2008 года, путем перечисления на расчетный счет Подрядчик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язанности Заказчи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 Заказчик обязу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оплату за выполненные работы после подписания соответствующего акта</w:t>
        <w:br/>
        <w:t>выполненных работ, в порядке, предусмотренном п. 3.4. настоящего контра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и технический надзор за выполнением работ (качеством, сроками</w:t>
        <w:br/>
        <w:t>выполнения работ и т.д.) в соответствии с условиями настоящего контра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свои обязательства, предусмотренные другими статьями</w:t>
        <w:br/>
        <w:t>настоящего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бязанности Подрядчи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 Подрядчик  обязуется  выполнить ремонт фасада по ул. Советской Милиции/Свердлова,2/11 в г. Астрахани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Подрядчик обязуется обеспечи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изводство работ в полном соответствии со сметами, строительными</w:t>
        <w:br/>
        <w:t>нормами и правил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чество выполняемых работ в соответствии с действующими нормами и</w:t>
        <w:br/>
        <w:t>техническими условиями и действующим законодательств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устранение недостатков и дефектов, выявленных при приемке работ в</w:t>
        <w:br/>
        <w:t>течение гарантийного срока эксплуатации объе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 сдачу работ в сроки и в порядке, установленном настоящим контракт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держание и уборку объекта текущего ремонта и прилегающей</w:t>
        <w:br/>
        <w:t>непосредственно к нему территор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3. Известить Заказчика за 5 дней до начала приемки работ о готовности ответственных</w:t>
        <w:br/>
        <w:t>конструкций и скрытых работ. Подрядчик приступает к выполнению последующих работ только</w:t>
        <w:br/>
        <w:t>после приемки Заказчиком скрытых работ и составления актов освидетельствования этих работ.</w:t>
        <w:br/>
        <w:t>Если закрытие работ выполнено  без  подтверждения Заказчика,  в  случае,  когда он  не был</w:t>
        <w:br/>
        <w:t>информирован об этом, по требованию Заказчика, Подрядчик обязан за свой счет вскрыть любую</w:t>
        <w:br/>
        <w:t>часть скрытых работ, согласно указанию Заказчика, а затем восстановить ее за свой сч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явки представителя Заказчика в указанный Подрядчиком срок, Подрядчик составляет односторонний акт. Вскрытие работ в таком случае по требованию Заказчика производится за счет Заказч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4. При готовности объекта Подрядчик в 5-тидневный срок должен известить об</w:t>
        <w:br/>
        <w:t>этом Заказч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5. Немедленно известить Заказчика и приостановить работы до получения указаний от</w:t>
        <w:br/>
        <w:t>Заказчика при обнаружен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епригодности   или   недоброкачественности   предоставленных   Заказчиком   материалов,</w:t>
        <w:br/>
        <w:t>оборудования, технической документ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озможных неблагоприятных для Заказчика последствий выполнения    его указаний о</w:t>
        <w:br/>
        <w:t>способе исполнения рабо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ных не зависящих от Подрядчика обстоятельств, угрожающих годности или прочности</w:t>
        <w:br/>
        <w:t>результатов выполняемой работы либо создающих невозможность завершения ее в сро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6. Выполнить в полном объеме все свои обязательства, предусмотренные другими статьями</w:t>
        <w:br/>
        <w:t>настоящего контра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 Заключить соглашение, предусмотренное постановлением мэра города от 19.05.2005</w:t>
        <w:br/>
        <w:t>№746-м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контрак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Работы должны быть выполнены с момента заключения муниципального контракта до 20 июня 2008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 Настоящий контракт вступает в силу с момента подписания его сторонами и действует</w:t>
        <w:br/>
        <w:t xml:space="preserve">до 31.12.2008 г. включительно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  случае   не   выполнения   работ   в   установленные   сроки   Заказчик   имеет   право,</w:t>
        <w:br/>
        <w:t>одностороннего расторжения контракта с последующим применением к Подрядчику санкций,</w:t>
        <w:br/>
        <w:t>предусмотренных настоящим контракт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риемка выполненных работ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1. Приемка работ производится до 25 числа текущего месяца в следующем порядк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дрядчик за   5   дней до начала приемки письменно извещает Заказчика о готовности к</w:t>
        <w:br/>
        <w:t>сдаче выполнен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Заказчик соглашается с предложенной Подрядчиком датой приемки либо назначает иную</w:t>
        <w:br/>
        <w:t>дату. При  этом   Заказчик  имеет  право  отложить  дату  приемки,  если  это  не  приводит  к технологическим простоям и срывам общих сроков строительства, но не более   чем на 3 дня. Заказчик обязан письменно уведомить Подрядчика об изменении даты приемки, а в случае отсутствия уведомления дата приемки, предложенная Подрядчиком, считается принят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Подрядчик не позднее 25 числа текущего месяца представляет Заказчику подписанные</w:t>
        <w:br/>
        <w:t>обеими сторонами акт о приёмке выполненных работ (КС-2), справку о стоимости выполненных</w:t>
        <w:br/>
        <w:t>работ   (КС-3), в которой указывается сумма выполненных работ и счет факту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емке подлежат полностью законченные комплексы или очереди работ, оговоренные</w:t>
        <w:br/>
        <w:t>настоящим Контрактом в соответствии с графиком производства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Промежуточной приемке подлежат скрытые работы, освидетельствование которых в</w:t>
        <w:br/>
        <w:t>более поздний период невозможно по технологическим причин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В   случае   обнаружения   при   приемке   работ   дефектов,   Сторонами   составляется</w:t>
        <w:br/>
        <w:t>соответствующий акт, по которому Подрядчик принимает необходимые меры к исправлению</w:t>
        <w:br/>
        <w:t>дефектов за свой счё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6. В случае несогласия Подрядчика подписать акт об обнаружении дефектов, акт заключения дает независимая организация (признаваемая обеими сторонами) за счет средств Подрядч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8. Срок устранения дефектов устанавливается по согласованию Заказчика и Подрядчика но не более 10 дней с момента обнаружения наруш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1.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2. За качество выполненных работ ответственность несет Подрядчик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3. В случае просрочки исполнения Заказчиком обязательства, предусмотренного настоящим</w:t>
        <w:br/>
        <w:t>муниципальным контрактом, Подрядчик вправе потребовать уплату неустойки (штрафа, пеней).</w:t>
        <w:br/>
        <w:t>Неустойка (штраф, пени) начисляется за каждый день просрочки исполнения обязательства,</w:t>
        <w:br/>
        <w:t>предусмотренного настоящим муниципальным контрактом, начиная со дня, следующего после</w:t>
        <w:br/>
        <w:t>дня   истечения   установленного   настоящим   муниципальным   контрактом   срока   исполнения</w:t>
        <w:br/>
        <w:t>обязательства.   Размер  такой   неустойки  (штрафа,  пеней)  устанавливается  в  размере  одной</w:t>
        <w:br/>
        <w:t>трехсотой действующей на день уплаты неустойки (штрафа, пеней) ставки рефинансирования</w:t>
        <w:br/>
        <w:t>Центрального  банка  Российской  Федерации.   Заказчик  освобождается  от  уплаты  неустойки</w:t>
        <w:br/>
        <w:t>(штрафа, пеней), если докажет, что просрочка исполнения указанного обязательства произошла</w:t>
        <w:br/>
        <w:t>вследствие непреодолимой силы или по вине Подряд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4.</w:t>
        <w:tab/>
        <w:t>В   случае   просрочки   исполнения   Подрядчиком   обязательства,   предусмотренного</w:t>
        <w:br/>
        <w:t>настоящим муниципальным контрактом, Заказчик вправе потребовать уплату неустойки (штрафа,</w:t>
        <w:br/>
        <w:t>пеней).   Неустойка   (штраф,   пени)   начисляется   за   каждый   день   просрочки   исполнения</w:t>
        <w:br/>
        <w:t>обязательства,   предусмотренного   настоящим   муниципальным   контрактом,   начиная  со  дня,</w:t>
        <w:br/>
        <w:t>следующего после дня истечения установленного настоящим муниципальным контрактом срока</w:t>
        <w:br/>
        <w:t>исполнения обязательства. Размер такой неустойки (штрафа, пеней) устанавливается в размере</w:t>
        <w:br/>
        <w:t>одной    трехсотой    действующей    на    день    уплаты    неустойки    (штрафа,    пеней)    ставки</w:t>
        <w:br/>
        <w:t>рефинансирования Центрального банка Российской Федерации. Подрядчик освобождается от</w:t>
        <w:br/>
        <w:t>уплаты  неустойки   (штрафа,   пеней),   если  докажет,   что   просрочка  исполнения   указанного</w:t>
        <w:br/>
        <w:t>обязательства произошла вследствие непреодолимой силы или по вине Заказч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5. Ни одна из сторон настоящего контракта не несет ответственности перед другой стороной</w:t>
        <w:br/>
        <w:t>за невыполнение обязательств, обусловленное обстоятельствами, возникшими помимо воли и</w:t>
        <w:br/>
        <w:t>желания сторон и которые нельзя   предвидеть   или   избежать,     включая   объявленную или</w:t>
        <w:br/>
        <w:t>фактическую войну,  гражданские  волнения,  эпидемии,  блокаду,  землетрясения,  наводнения,</w:t>
        <w:br/>
        <w:t>пожары и другие стихийные бедст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6. Сторона, которая не исполняет своего обязательства вследствие действия непреодолимой</w:t>
        <w:br/>
        <w:t>силы, должна немедленно известить другую сторону о препятствии и его влиянии на исполнение</w:t>
        <w:br/>
        <w:t>обязательств по контрак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Все  споры  и  разногласия  между  сторонами,  возникающие     в     период  действия</w:t>
        <w:br/>
        <w:t>настоящего    контракта,    разрешаются      путем      переговоров, составлением дополнительного</w:t>
        <w:br/>
        <w:t>соглашения, подписываемого обеими    сторонами -    в    установленном    законом    порядке,</w:t>
        <w:br/>
        <w:t>являющегося неотъемлемой частью настояще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2. В случае неурегулирования споров и разногласий путем переговоров спор подлежит</w:t>
        <w:br/>
        <w:t>рассмотрению в порядке, установленном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сторжение контрак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.</w:t>
        <w:tab/>
        <w:t>Расторжение настоящего контракта допускается по соглашению сторон или решению</w:t>
        <w:br/>
        <w:t>суда по основаниям, предусмотренным граждански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2.</w:t>
        <w:tab/>
        <w:t>В   случае   расторжения   настоящего   контракта   в   связи   с   неисполнением   или</w:t>
        <w:br/>
        <w:t>ненадлежащим исполнением Подрядчиком своих обязательств по контракту Заказчик вправе</w:t>
        <w:br/>
        <w:t>заключить контракт с участником размещения заказа, заявке на участие в конкурсе которого</w:t>
        <w:br/>
        <w:t>присвоен второй номер с согласия последнего. Если до расторжения муниципального контракта</w:t>
        <w:br/>
        <w:t>Подрядчиком частично исполнены обязательства по такому контракту, при заключении нового</w:t>
        <w:br/>
        <w:t>муниципального контракта объем выполненных работ должен быть уменьшен с учетом объема</w:t>
        <w:br/>
        <w:t>выполненных работ по контракту, ранее заключенному с победителем конкурса. При этом цена</w:t>
        <w:br/>
        <w:t>контракта должна быть уменьшена пропорционально объему выполнен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11. Прочие услов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.1. При исполнении муниципального контракта не допускается перемена Подрядчика, за</w:t>
        <w:br/>
        <w:t>исключением случаев, если новый Подрядчик является правопреемником Подрядчика по такому</w:t>
        <w:br/>
        <w:t>контракту вследствие реорганизации юридического лица в форме преобразования, слияния или</w:t>
        <w:br/>
        <w:t>присоеди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.2.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.3. Настоящий контракт составлен в двух подлинных экземплярах, по одному для каждой из</w:t>
        <w:br/>
        <w:t>сторон по контракту, имеющими равную юридическую силу, скрепленными печатями и подписями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.4.</w:t>
        <w:tab/>
        <w:t>Любые изменения и дополнения к настоящему контракту действительны при условии,</w:t>
        <w:br/>
        <w:t>если они  совершены в письменной форме и подписаны надлежащим образом уполномоченными</w:t>
        <w:br/>
        <w:t>на то  представителями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5. Во    всем    остальном,    что    не    предусмотрено    настоящим    контрактом,    стороны</w:t>
        <w:br/>
        <w:t>руководствуются действующим законодательством     РФ,  Гражданским кодексом РФ, иными</w:t>
        <w:br/>
        <w:t>нормативно-правовыми актами РФ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Обеспечение исполнения обязательств по контракт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1. Подрядчик представляет Заказчику обеспечение исполнения по настоящему Контрак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2. Сумма обеспечения исполнения обязательств по Контракту подлежит выплате Заказчику в качестве компенсации за любые убытки, которые могут наступить вследствие неисполнения или ненадлежащего исполнения Подрядчиком своих обязательств Контракт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.3. Срок действия обеспечения исполнения обязательств по Контракту прекращается в момент выдачи акта о приемке в гарантийную эксплуатацию, при условии надлежащего исполнения Подрядчиком своих обязательств по настоящему Контракту (если обеспечение представлено в форме банковской гарантии или страхования ответственност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енежные средства, перечисленные Подрядчиком в качестве обеспечения исполнения обязательств по Контракту, будут возвращены Заказчиком в течение 5 (пяти) дней с даты выдачи акта в гарантийную эксплуатацию, при условии надлежащего исполнения Подрядчиком своих обязательств по настоящему Контракту (если обеспечение представлено в форме передачи Заказчику денежных средст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Адреса и банковские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301"/>
      </w:tblGrid>
      <w:tr>
        <w:trPr/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родского хозяйства и благоустройства администрации г. Астрахани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414000, г. Астрахань, ул. Чехова, 10,</w:t>
            </w:r>
            <w:r>
              <w:rPr>
                <w:sz w:val="24"/>
                <w:szCs w:val="24"/>
              </w:rPr>
              <w:t xml:space="preserve">  тел.:25-10-15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ИНН 3015039140  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Астраханской области </w:t>
            </w:r>
            <w:r>
              <w:rPr>
                <w:bCs/>
                <w:color w:val="000000"/>
                <w:sz w:val="24"/>
                <w:szCs w:val="24"/>
              </w:rPr>
              <w:t>/Муниципальное казначейство города Астрахани  л/с 02096134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/с 40204810500000000191 в ГРКЦ ГУ Банка России по АО г. Астрахани  БИК 04120300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городского хозяйства и благоустройства администрации г. Астраха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 М.П. Гайворонский</w:t>
            </w:r>
          </w:p>
        </w:tc>
        <w:tc>
          <w:tcPr>
            <w:tcW w:w="53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851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10:00Z</dcterms:created>
  <dc:creator>***</dc:creator>
  <dc:description/>
  <cp:keywords/>
  <dc:language>en-US</dc:language>
  <cp:lastModifiedBy>Бедюх</cp:lastModifiedBy>
  <cp:lastPrinted>2008-03-26T12:09:00Z</cp:lastPrinted>
  <dcterms:modified xsi:type="dcterms:W3CDTF">2008-05-07T12:10:00Z</dcterms:modified>
  <cp:revision>2</cp:revision>
  <dc:subject/>
  <dc:title>МУНИЦИПАЛЬНЫЙ КОНТРАКТ</dc:title>
</cp:coreProperties>
</file>