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39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bidi="ar-SA"/>
        </w:rPr>
        <w:t xml:space="preserve">Запрос котировок цен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на поставку продукции, выполнения работ и оказания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(ст. 43 № 94- ФЗ от 21.07.05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1. Наименование заказчика, его почтовый адрес, адрес электронной почты заказчика (при его наличии)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 xml:space="preserve">Администрация города Астрахани, 414000, г.Астрахань, ул. Чернышевского, д.6, </w:t>
      </w:r>
      <w:r>
        <w:rPr>
          <w:rFonts w:eastAsia="Times New Roman" w:cs="Times New Roman"/>
          <w:color w:val="auto"/>
          <w:sz w:val="24"/>
          <w:szCs w:val="24"/>
          <w:u w:val="single"/>
          <w:lang w:val="en-US" w:bidi="ar-SA"/>
        </w:rPr>
        <w:t>admgar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@astranet.ru</w:t>
      </w:r>
    </w:p>
    <w:p>
      <w:pPr>
        <w:pStyle w:val="Normal"/>
        <w:ind w:left="-284" w:right="0" w:firstLine="824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2. Источник финансирования заказа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местный бюджет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3. Наименование, характеристики и количество поставляемых товаров,  наименование и объем выполняемых работ, оказываемых услуг, на право заключения муниципального контракта по изготовлению и поставке мебели (см. приложение №1,2)</w:t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Место доставки поставляемых товаров, место выполнения работ, место оказания услуг: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 xml:space="preserve"> Администрация города Астрахани, ул. Чернышевского, 6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</w:t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5. Сроки поставок товаров, выполнения работ, оказания услуг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: выполнение работ  осуществляется за 5 рабочих дней  с момента заключения контракта.</w:t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цена включает расходы на транспортировку, установку, сертификацию, уплату таможенных пошлин, сборку, налоговые сборы и т.п.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7. Максимальная цена контракта, определяемая заказчиком, в результате  изучения рынка необходимых товаров, работ, услуг: 350000 руб. </w:t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8. Место подачи котировочных заявок, срок их подачи, в том числе дата время окончания срока подачи котировочных заявок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Администрация города Астрахани, ул. Чернышевского, д.4, каб. № 28, срок подачи 7 рабочих дней, окончание срока подачи 19.05.2008 г.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left="0" w:right="0" w:firstLine="539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услуг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по мере поступления бюджетных средств</w:t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10. Срок подписания победителем в проведении запроса котировок  муниципального контракта со дня подписания протокола рассмотрения и оценки котировочных заявок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26.05.2008 г.</w:t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2016"/>
        <w:gridCol w:w="1723"/>
      </w:tblGrid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подпись руководителя, печать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bidi="ar-SA"/>
              </w:rPr>
              <w:t>07.05.2008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дата)</w:t>
            </w:r>
          </w:p>
        </w:tc>
        <w:tc>
          <w:tcPr>
            <w:tcW w:w="17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bidi="ar-SA"/>
              </w:rPr>
              <w:t>22-92-4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телефо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риложение №1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tbl>
      <w:tblPr>
        <w:tblW w:w="11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900"/>
        <w:gridCol w:w="1218"/>
        <w:gridCol w:w="1672"/>
      </w:tblGrid>
      <w:tr>
        <w:trPr>
          <w:trHeight w:val="3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тол компьютерный с тумбой приставко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Вишня Оксфорд. Сборка на евровинтах и стяжках эксцентрик.  Кромка ПВХ 2-0,4 мм. 1600х1485х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2902ру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1608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Брифинг-приставк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Вишня Оксфорд. Сборка на евровинтах и стяжках эксцентрик.  Кромка ПВХ 2-0,4 мм. 770х600х7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935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935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дстройк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Вишня Оксфорд. Сборка на евровинтах и стяжках эксцентрик.  Кромка ПВХ 2-0,4 мм. 1000х320х9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420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840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Шкаф для документов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Вишня Оксфорд. Сборка на евровинтах и стяжках эксцентрик.  Кромка ПВХ 2-0,4 мм. 800х425х2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589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589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Шкаф для одежды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Вишня Оксфорд. Сборка на евровинтах и стяжках эксцентрик.  Кромка ПВХ 2-0,4 мм. 600х425х2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164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164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тол начальника отдела писем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Бук. Сборка на евровинтах и стяжках эксцентрик.  Кромка ПВХ 2-0,4 мм 2300х2550х7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6810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6810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тол компьютерный с тумбой приставкой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Вишня Оксфорд. Сборка на евровинтах и стяжках эксцентрик.  Кромка ПВХ 2-0,4 мм. 1850х1600х7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4420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4420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Шкаф для документов со стеклом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Бук. Сборка на евровинтах и стяжках эксцентрик.  Кромка ПВХ 2-0,4 мм.  800х425х2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950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950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Шкаф для одежды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Бук. Сборка на евровинтах и стяжках эксцентрик.  Кромка ПВХ 2-0,4 мм. 600х425х2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765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765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Тумба под ксерокс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Бук. Сборка на евровинтах и стяжках эксцентрик.  Кромка ПВХ 2-0,4 мм 800х500х7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552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552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тол книжк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Бук. Сборка на евровинтах и стяжках эксцентрик.  Кромка ПВХ 2-0,4 мм 1700х800х7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384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384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тул Стандарт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Черный текстиль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2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00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9600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тул Стандарт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Черный кожза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900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500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ресло «Престиж»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Черный текстиль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00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2000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Кресло для руководителя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Черный кожза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000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000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тол руководителя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Орех Италия. Сборка на евровинтах и стяжках эксцентрик.  Кромка ПВХ 2-0,4 мм. Кант врезной Т-32мм. и Т-16мм.  2211х1868х7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3960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3960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Брифинг-приставк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Орех Италия. Сборка на евровинтах и стяжках эксцентрик.  Кромка ПВХ 2-0,4 мм. Кант врезной Т-32мм. и Т-16мм. 1100х800х7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260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260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тол для заседаний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Орех Италия. Сборка на евровинтах и стяжках эксцентрик.  Кромка ПВХ 2-0,4 мм. Кант врезной Т-32мм. и Т-16мм. 2000х900х7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450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450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тенк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ЛДСП Орех Италия. Сборка на евровинтах и стяжках эксцентрик.  Стекло бронза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bidi="ar-SA"/>
              </w:rPr>
              <w:t>S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-4мм. Кромка ПВХ 2-0,4 мм. Кант врезной Т-32мм. и Т-16мм. 3600х425х2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9250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9250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тол секретаря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Орех Италия. Сборка на евровинтах и стяжках эксцентрик.  Кромка ПВХ 2-0,4 мм. Кант врезной Т-32мм. и Т-16мм. 1630х1500х7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9830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9830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дстройк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Орех Италия. Сборка на евровинтах и стяжках эксцентрик.  Кромка ПВХ 2-0,4 мм. Кант врезной Т-32мм. и Т-16мм. 980х320х9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970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970 руб.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Шкаф для одежды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ЛДСП Орех Италия. Сборка на евровинтах и стяжках эксцентрик.  Кромка ПВХ 2-0,4 мм. Кант врезной Т-32мм. и Т-16мм. 800х425х2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шт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080 руб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080 руб.</w:t>
            </w:r>
          </w:p>
        </w:tc>
      </w:tr>
      <w:tr>
        <w:trPr>
          <w:trHeight w:val="317" w:hRule="atLeast"/>
        </w:trPr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Итого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54917 руб.</w:t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риложение №2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drawing>
          <wp:inline distT="0" distB="0" distL="0" distR="0">
            <wp:extent cx="6163945" cy="462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drawing>
          <wp:inline distT="0" distB="0" distL="0" distR="0">
            <wp:extent cx="6202680" cy="4652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МУНИЦИПАЛЬНЫЙ КОНТРАКТ №___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на изготовление и поставку  мебели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ля муниципальных нужд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>г.Астрахань                                                                                                       ____________2008 г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дминистрация города Астрахани, в лице заместителя мэра города – руководителя аппарата администрации города Выборнова А.Б., действующего на основании распоряжения мэра города Астрахани от 11.04.2006г. № 189-р-м,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именуемая в дальнейшем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заказчик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  предприниматель ________________________________________, действующего действующий на основании   св-ва  № 0000000000 серия 30, именуемое в дальнейшем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ставщик,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являющееся победителем отбора поставщиков для муниципальных нужд (протокол заседания котировочной комиссии №        от         2008г.), заключили настоящий контракт о нижеследующем: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1. 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бязуется поставить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заказчику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товар, а заказчик обязуется своевременно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платить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у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тоимость поставленной мебели (далее товара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именование и количество товара: Корпусная мебель  в соответствии со спецификацией (является неотъемлемой частью договора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бязан передать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казчику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следующие документы на поставляемый товар: накладные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ачество, комплектность и гарантийный сро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гарантирует качество поставляемого товара соответствующее действующим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ГОСТа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одтверждением   качества поставленного товара со стороны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а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являются: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(сертификаты соответствия и качеств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Срок устранения недостатков, замена товара или доукомплектование устанавливаются в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ечение 5 дней с момента обнаружения дефе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ереход право собственности на товар происходит в момент приемки-передач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ередача товара (приемка-передача) осуществляется в пункте поста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иемка товара по количеству и качеству осуществляется сторонами в порядке,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едусмотренном действующ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и необходимости товар должен быть упакован в стандартную тару, тара должна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ответствовать ГОСТа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бязан обеспечить упаковку товара, способную предотвратить повреждение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ли порчу во время перевозки к конечному пункту назначени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роки и порядок поста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оставка товара осуществляется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ставщиком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Доставка товара осуществляется по адресу:  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414000, г.Астрахань, ул.Чернышевского, д.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 случае получения поставленного товара  от транспортной организации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заказчик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язан проверить соответствие товара сведениям, указанным в транспортных и сопроводительных 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 случае несоответствия количества или ассортимента товара, указанному в накладных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заказчик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бязан незамедлительно вызвать представителя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поставщика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ставить в 2-х экземплярах акт о недостаче и подписать надлежащим образ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озмещает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заказчику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недостачу товара в порядке, определенном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ополнительным соглашением сторон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4.Стоимость контракта и порядок расчетов</w:t>
      </w:r>
    </w:p>
    <w:p>
      <w:pPr>
        <w:pStyle w:val="Normal"/>
        <w:rPr/>
      </w:pPr>
      <w:r>
        <w:rPr/>
        <w:t>4.1  Цена за  товар в соответствии со спецификацией составит: ___________</w:t>
      </w:r>
      <w:r>
        <w:rPr>
          <w:b/>
        </w:rPr>
        <w:t xml:space="preserve"> </w:t>
      </w:r>
      <w:r>
        <w:rPr/>
        <w:t>руб. (_________________________________________________________________ рублей). (Спецификация прилагается).</w:t>
      </w:r>
    </w:p>
    <w:p>
      <w:pPr>
        <w:pStyle w:val="Normal"/>
        <w:rPr/>
      </w:pPr>
      <w:r>
        <w:rPr/>
        <w:t>Цена должна оставаться фиксированной в течение всего срока выполнения контракта и не менятьс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щая стоимость поставляемого товара без НДС с доставкой составляет: ____________рублей. Стоимость тары, упаковки и маркировки входит в стоимость товара по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suppressAutoHyphens w:val="false"/>
        <w:ind w:left="480" w:right="0" w:hanging="48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оставляет товар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заказчику, заказч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инимает товар; исполнение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бязательств по контракту оформляется товарной накладной, подписываемой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ом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suppressAutoHyphens w:val="false"/>
        <w:ind w:left="480" w:right="0" w:hanging="48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казчик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в течение 5 рабочих дней передает в муниципальное казначейство копию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нтракта и подлинную товарную накладную и следит за своевременностью перечисления денежны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suppressAutoHyphens w:val="false"/>
        <w:ind w:left="480" w:right="0" w:hanging="48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Денежные средства за поставленный товар перечисляются исходя из возможностей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доходной части бюджета города, в пределах утвержденных бюджетных ассигнований и лимитов бюджетных средств, на расчетный счет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ставщик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5.Срок действия контракта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5.1 Настоящий контракт вступает в силу с момента подписания его сторонами и действует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о момента исполнения обязательств сторонам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5.2 В случае не поставки товара в установленные сроки заказчик имеет право одностороннего расторжения контракта с последующим применением к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у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анкций, предусмотренных настоящим контрактом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6. Ответственность сторон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.1 За нарушение 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6.2 За качество поставленного товара ответственность несет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6.3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случае не  исполнения своих обязательств по контракту уплачивает пени в размере 3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6.4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и полностью , ни частично не вправе передавать(уступать третьему лицу) свои обязательства по настоящему контракту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.5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.6 Сторона, которая не исполняет своего обязательства вследствие действия непреодолимой силы, должна немедленно известить другую сторону  о препятствии и его влиянии на исполнение обязательств по договору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7. Разрешение споров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7.1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7.2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7.3 Во всем остальном, что не предусмотрено настоящим договорам, стороны руководствуются действующим законодательством РФ, Гражданским Кодексом РФ, иными нормативно- правовыми актами РФ.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8. Прочие условия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8.1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 равную юридическую силу, скрепленными печатями и подписями сторон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8.2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 на то представителями сторон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9. Реквизиты и подписи сторон: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142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 xml:space="preserve">аказчик:              </w:t>
      </w:r>
    </w:p>
    <w:p>
      <w:pPr>
        <w:pStyle w:val="Normal"/>
        <w:tabs>
          <w:tab w:val="clear" w:pos="708"/>
          <w:tab w:val="left" w:pos="140" w:leader="none"/>
        </w:tabs>
        <w:ind w:left="142" w:right="0" w:hanging="15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дминистрация города Астрахань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ab/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414000, г.Астрахань, ул.Чернышевского, д.6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ab/>
        <w:t>ИНН 3005009178 КПП 3015010001 ЕГРН 1033000821809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 xml:space="preserve">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ОКПО 04022665 ОКОНХ 97600 ОКАТО 1241000000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ab/>
        <w:t>л/с 02002130020 в Муниципальном Казначействе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ab/>
        <w:t>л/с 02096314000 в УФК по Астраханской области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ab/>
        <w:t>р/с 40204810100000000009 в ГРКЦ ГУ Банка России по</w:t>
      </w:r>
    </w:p>
    <w:p>
      <w:pPr>
        <w:pStyle w:val="Normal"/>
        <w:ind w:left="142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Астраханской области, г.Астрахань БИК 041203001</w:t>
      </w:r>
    </w:p>
    <w:p>
      <w:pPr>
        <w:pStyle w:val="Normal"/>
        <w:ind w:left="142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r>
    </w:p>
    <w:p>
      <w:pPr>
        <w:pStyle w:val="Normal"/>
        <w:ind w:left="142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r>
    </w:p>
    <w:p>
      <w:pPr>
        <w:pStyle w:val="Normal"/>
        <w:ind w:left="142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r>
    </w:p>
    <w:p>
      <w:pPr>
        <w:pStyle w:val="Normal"/>
        <w:ind w:left="142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____________/Выборнов А.Б./</w:t>
      </w:r>
    </w:p>
    <w:p>
      <w:pPr>
        <w:pStyle w:val="Normal"/>
        <w:ind w:left="142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142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1560" w:leader="none"/>
        </w:tabs>
        <w:ind w:left="142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ставщик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МУНИЦИПАЛЬНЫЙ КОНТРАКТ №___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на поставку  товара __________________________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ля муниципальных нужд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>г.Астрахань                                                                                                       ____________2008 г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дминистрация города Астрахани, в лице заместителя мэра города – руководителя аппарата администрации города Выборнова А.Б., действующего на основании распоряжения мэра города Астрахани от 11.04.2006г. № 189-р-м,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именуемая в дальнейшем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заказчик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  предприниматель___________________________, действующего действующий на основании   свидетельства  № 0000000000 серия 30, именуемое в дальнейшем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ставщик,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являющееся победителем отбора поставщиков для муниципальных нужд (протокол заседания котировочной комиссии №        от _____________  г.), заключили настоящий контракт о нижеследующем: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1. 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бязуется поставить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заказчику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товар, а заказчик обязуется своевременно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платить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у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тоимость поставленного товар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именование и количество товара: Корпусная мебел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бязан передать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казчику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следующие документы на поставляемый товар: наклад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ачество, комплектность и гарантийный сро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гарантирует качество поставляемого товара соответствующее действующим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ГОСТа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одтверждением   качества поставленного товара со стороны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а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являются: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(сертификаты соответствия и качеств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Срок устранения недостатков, замена товара или доукомплектование устанавливаются в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ечение 3 дней с момента обнаружения дефе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ереход право собственности на товар происходит в момент приемки-передач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ередача товара (приемка-передача) осуществляется в пункте поста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иемка товара по количеству и качеству осуществляется сторонами в порядке,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едусмотренном  действующ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и необходимости товар должен быть упакован в стандартную тару, тара должна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ответствовать ГОСТа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бязан обеспечить упаковку товара, способную предотвратить повреждение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ли порчу во время перевозки к конечному пункту на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роки и порядок поста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оставка товара осуществляется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ставщиком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Доставка товара осуществляется по адресу:  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414000,  г. Астрахань, ул. Чернышевского, д.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 случае получения поставленного товара  от транспортной организации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заказчик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язан проверить соответствие товара сведениям, указанным в транспортных и сопроводительных 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 случае несоответствия количества или ассортимента товара указанному в накладных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заказчик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бязан незамедлительно вызвать представителя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поставщика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ставить в 2-х экземплярах акт о недостаче и подписать надлежащим образ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озмещает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заказчику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недостачу товара в порядке, определенном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ополнительным соглашением сторон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4.Стоимость контракта и порядок расчетов</w:t>
      </w:r>
    </w:p>
    <w:p>
      <w:pPr>
        <w:pStyle w:val="Normal"/>
        <w:rPr/>
      </w:pPr>
      <w:r>
        <w:rPr/>
        <w:t>4.1  Цена за единицу товара в соответствии со спецификацией составит: __________________</w:t>
      </w:r>
      <w:r>
        <w:rPr>
          <w:b/>
        </w:rPr>
        <w:t xml:space="preserve"> </w:t>
      </w:r>
      <w:r>
        <w:rPr/>
        <w:t>руб. (______________________________________________________________________). (Спецификация прилагается).</w:t>
      </w:r>
    </w:p>
    <w:p>
      <w:pPr>
        <w:pStyle w:val="Normal"/>
        <w:rPr/>
      </w:pPr>
      <w:r>
        <w:rPr/>
        <w:t>Цена должна оставаться фиксированной в течение всего срока выполнения контракта не менятьс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щая стоимость поставляемого товара без НДС с доставкой составляет: ______________ 00рублей. Стоимость тары, упаковки и маркировки входит в стоимость товара по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suppressAutoHyphens w:val="false"/>
        <w:ind w:left="480" w:right="0" w:hanging="48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оставляет товар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заказчику, заказч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инимает товар; исполнение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бязательств по контракту оформляется товарной накладной, подписываемой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ом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suppressAutoHyphens w:val="false"/>
        <w:ind w:left="480" w:right="0" w:hanging="48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казчик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в течение 5 рабочих дней передает в муниципальное казначейство копию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нтракта и подлинную товарную накладную и следит за своевременностью перечисления денежны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suppressAutoHyphens w:val="false"/>
        <w:ind w:left="480" w:right="0" w:hanging="48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Денежные средства за поставленный товар перечисляются исходя из возможностей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доходной части бюджета города, в пределах утвержденных бюджетных ассигнований и лимитов бюджетных средств, на расчетный счет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ставщика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5.Срок действия контракта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5.1 Настоящий контракт  вступает в силу с момента подписания его сторонами и действует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о момента исполнения обязательств  сторонам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5.2 В случае не поставки товара в установленные сроки заказчик имеет право одностороннего расторжения контракта с последующим применением к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у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анкций, предусмотренных настоящим контрактом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6. Ответственность сторон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.1 За нарушение 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6.2 За качество поставленного товара ответственность несет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6.3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случае не  исполнения своих обязательств по контракту уплачивает пени в размере 3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6.4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вщик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.5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.6 Сторона, которая не исполняет своего обязательства вследствие действия непреодолимой силы, должна немедленно известить другую сторону  о препятствии и его влиянии на исполнение обязательств по договору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7. Разрешение споров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7.1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7.2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7.3 Во всем остальном, что не предусмотрено настоящим договорам, стороны руководствуются действующим законодательством РФ, Гражданским Кодексом РФ, иными нормативно- правовыми актами РФ.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8. Прочие условия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8.1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 равную юридическую силу, скрепленными печатями и подписями сторон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8.2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 на то представителями сторон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9. Реквизиты и подписи сторон:</w:t>
      </w:r>
    </w:p>
    <w:p>
      <w:pPr>
        <w:pStyle w:val="Normal"/>
        <w:ind w:left="142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 xml:space="preserve">аказчик:              </w:t>
      </w:r>
    </w:p>
    <w:p>
      <w:pPr>
        <w:pStyle w:val="Normal"/>
        <w:tabs>
          <w:tab w:val="clear" w:pos="708"/>
          <w:tab w:val="left" w:pos="140" w:leader="none"/>
        </w:tabs>
        <w:ind w:left="142" w:right="0" w:hanging="15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дминистрация города Астрахань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ab/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414000, г. Астрахань, ул. Чернышевского, д.6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ab/>
        <w:t>ИНН 3005009178 КПП 3015010001 ЕГРН 1033000821809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 xml:space="preserve">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ОКПО 04022665 ОКОНХ 97600 ОКАТО 1241000000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ab/>
        <w:t>л/с 02002130020 в Муниципальном Казначействе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ab/>
        <w:t>л/с 02096314000 в УФК по Астраханской области</w:t>
      </w:r>
    </w:p>
    <w:p>
      <w:pPr>
        <w:pStyle w:val="Normal"/>
        <w:tabs>
          <w:tab w:val="clear" w:pos="708"/>
          <w:tab w:val="left" w:pos="1560" w:leader="none"/>
        </w:tabs>
        <w:ind w:left="142" w:right="0" w:hanging="156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ab/>
        <w:t>р/с 40204810100000000009 в ГРКЦ ГУ Банка России по</w:t>
      </w:r>
    </w:p>
    <w:p>
      <w:pPr>
        <w:pStyle w:val="Normal"/>
        <w:ind w:left="142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Астраханской области, г. Астрахань БИК 041203001</w:t>
      </w:r>
    </w:p>
    <w:p>
      <w:pPr>
        <w:pStyle w:val="Normal"/>
        <w:ind w:left="142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____________/Выборнов А.Б./</w:t>
      </w:r>
    </w:p>
    <w:p>
      <w:pPr>
        <w:pStyle w:val="Normal"/>
        <w:ind w:left="142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1560" w:leader="none"/>
        </w:tabs>
        <w:ind w:left="142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ставщик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Txtmn1">
    <w:name w:val="txtmn1"/>
    <w:basedOn w:val="1"/>
    <w:qFormat/>
    <w:rPr>
      <w:rFonts w:ascii="Tahoma" w:hAnsi="Tahoma" w:cs="Tahoma"/>
      <w:color w:val="3333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25:00Z</dcterms:created>
  <dc:creator>Управление муниципального заказ</dc:creator>
  <dc:description/>
  <dc:language>en-US</dc:language>
  <cp:lastModifiedBy>Вакуленко</cp:lastModifiedBy>
  <cp:lastPrinted>2008-05-05T11:17:00Z</cp:lastPrinted>
  <dcterms:modified xsi:type="dcterms:W3CDTF">2008-05-07T10:35:00Z</dcterms:modified>
  <cp:revision>11</cp:revision>
  <dc:subject/>
  <dc:title>Запрос котировок  цен </dc:title>
</cp:coreProperties>
</file>