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2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закупку  продукции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 № 61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Астрахань                                                                                            Дата 07.05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8"/>
          <w:szCs w:val="28"/>
          <w:u w:val="single"/>
        </w:rPr>
        <w:t xml:space="preserve">: </w:t>
      </w:r>
      <w:r>
        <w:rPr>
          <w:b/>
          <w:sz w:val="28"/>
          <w:szCs w:val="28"/>
          <w:u w:val="single"/>
        </w:rPr>
        <w:t xml:space="preserve">МОУ «СОШ № 61» комитета по образованию и науке администрации города Астрахани, 414009, г. Астрахань, ул. Агрономическая 15/14, тел. 39-76-93 </w:t>
      </w:r>
      <w:r>
        <w:rPr>
          <w:sz w:val="28"/>
          <w:szCs w:val="28"/>
        </w:rPr>
        <w:t xml:space="preserve">предусматривает осуществить </w:t>
      </w:r>
      <w:r>
        <w:rPr>
          <w:sz w:val="28"/>
          <w:szCs w:val="28"/>
          <w:u w:val="single"/>
        </w:rPr>
        <w:t>ремонт спортзала  МОУ «СОШ № 61» по ул. Агрономическая 15/14, согласно дефектной ведомости (приложение № 1)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оектно-сметной документацией можно  ознакомиться по адресу: </w:t>
      </w:r>
      <w:r>
        <w:rPr>
          <w:b/>
          <w:sz w:val="28"/>
          <w:szCs w:val="28"/>
          <w:u w:val="single"/>
        </w:rPr>
        <w:t>414009, г. Астрахань, ул. Агрономическая 15/14 , МОУ «СОШ №61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и исполнения услуг: 2 месяца со дня подписания муниципального контрак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по упрощенной системе налогообложения –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405796 рублей,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ДС 44637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Условия выполнения работ: </w:t>
      </w:r>
      <w:r>
        <w:rPr>
          <w:b/>
          <w:sz w:val="28"/>
          <w:szCs w:val="28"/>
          <w:u w:val="single"/>
        </w:rPr>
        <w:t xml:space="preserve">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ехнических условий и сертификатов качества.  Стоимость работ должна включать расходы на доставку материала, а также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09, г. Астрахань, ул. Агрономическая 15/14 , МОУ «СОШ № 61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6.00 часов 19.05.2008 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ных работ, оказание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ере поступления средств городского бюджета на расчетный счет МОУ «СОШ № 61», возможна выплата аванса, но не более 30% от заявочной стоимости.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рок подписания контракта</w:t>
      </w:r>
      <w:r>
        <w:rPr>
          <w:b/>
          <w:sz w:val="28"/>
          <w:szCs w:val="28"/>
        </w:rPr>
        <w:t>:  не менее, чем через 5 дней со дня подписания протокола, но не позднее 20 дн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лучае Вашего  согласия принять участие  в поставках указанной продукци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выполнении работ, оказании услуг) просим представить котировочную заявку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( котировку цен) и копии лицензий на выполнение данного вида работ, указать систему налогообложения, а также в случае снижения стоимости работ представить расчет договорной цены и расшифровку стоимости материалов  по адресу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8"/>
          <w:szCs w:val="28"/>
          <w:u w:val="single"/>
        </w:rPr>
        <w:t>414009, г. Астрахань, ул. Агрономическая 15/14 , МОУ «СОШ №61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директора МОУ «СОШ № 61»________________________ О. Я. Лавриненк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ab/>
        <w:t>(подпись, печать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   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>Поставщик</w:t>
      </w:r>
      <w:r>
        <w:rPr>
          <w:sz w:val="28"/>
          <w:szCs w:val="28"/>
        </w:rPr>
        <w:t>______________________________________________________ 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_листах, в т.ч. 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06:00Z</dcterms:created>
  <dc:creator>user</dc:creator>
  <dc:description/>
  <cp:keywords/>
  <dc:language>en-US</dc:language>
  <cp:lastModifiedBy>##</cp:lastModifiedBy>
  <cp:lastPrinted>2008-04-22T09:47:00Z</cp:lastPrinted>
  <dcterms:modified xsi:type="dcterms:W3CDTF">2008-05-07T08:25:00Z</dcterms:modified>
  <cp:revision>9</cp:revision>
  <dc:subject/>
  <dc:title/>
</cp:coreProperties>
</file>