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РОС КОТИРОВКИ ЦЕН</w:t>
      </w:r>
    </w:p>
    <w:p>
      <w:pPr>
        <w:pStyle w:val="Normal"/>
        <w:jc w:val="center"/>
        <w:rPr/>
      </w:pPr>
      <w:r>
        <w:rPr/>
        <w:t>на ремонт помещения в МОУ «Лицей№3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01.06.2006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Заказчик МОУ «Лицей№3» Комитета по образованию и науки администрации города Астрахани, 414000, г. Астрахань, ул. Чалабяна 17, тел. 22-63-88, 22-45-88.</w:t>
      </w:r>
    </w:p>
    <w:p>
      <w:pPr>
        <w:pStyle w:val="Normal"/>
        <w:jc w:val="both"/>
        <w:rPr/>
      </w:pPr>
      <w:r>
        <w:rPr/>
        <w:t>предусматривает осуществить ремонт помещения способом запроса котировки цен. Дефектная ведомость прилагается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b/>
          <w:u w:val="single"/>
        </w:rPr>
        <w:t>средства городского бюджет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 сметной документацией можно ознакомится по адресу: МОУ «Лицей№3» Комитета по образованию и науки администрации города Астрахани, 414000, г. Астрахань, ул. Чалабяна 17, тел. 22-63-88, 22-45-8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Сроки ремонта: </w:t>
      </w:r>
      <w:r>
        <w:rPr>
          <w:b/>
          <w:u w:val="single"/>
        </w:rPr>
        <w:t>июнь – июль 2006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Стоимость ремонта 135574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 подачи котировочных заявок: МОУ «Лицей№3» Комитета по образованию и науки администрации города Астрахани, 414000, г. Астрахань, ул. Чалабяна 17, тел. 22-63-88, </w:t>
      </w:r>
    </w:p>
    <w:p>
      <w:pPr>
        <w:pStyle w:val="Normal"/>
        <w:jc w:val="both"/>
        <w:rPr/>
      </w:pPr>
      <w:r>
        <w:rPr/>
        <w:t>22-45-88, факс 22-45-88. до 16.00 06.06.200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Срок подачи котировочных заявок: </w:t>
      </w:r>
      <w:r>
        <w:rPr>
          <w:b/>
          <w:u w:val="single"/>
        </w:rPr>
        <w:t>до 16.00 06.06.2006г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Срок и условие оплаты ремонта: </w:t>
      </w:r>
      <w:r>
        <w:rPr>
          <w:b/>
          <w:u w:val="single"/>
        </w:rPr>
        <w:t xml:space="preserve">оплата будет произведена в течение </w:t>
      </w:r>
      <w:r>
        <w:rPr>
          <w:b/>
          <w:u w:val="single"/>
          <w:lang w:val="en-US"/>
        </w:rPr>
        <w:t>II</w:t>
      </w:r>
      <w:r>
        <w:rPr>
          <w:b/>
          <w:u w:val="single"/>
        </w:rPr>
        <w:t xml:space="preserve"> и </w:t>
      </w:r>
      <w:r>
        <w:rPr>
          <w:b/>
          <w:u w:val="single"/>
          <w:lang w:val="en-US"/>
        </w:rPr>
        <w:t>III</w:t>
      </w:r>
      <w:r>
        <w:rPr>
          <w:b/>
          <w:u w:val="single"/>
        </w:rPr>
        <w:t xml:space="preserve"> кварталов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: </w:t>
      </w:r>
      <w:r>
        <w:rPr>
          <w:b/>
          <w:u w:val="single"/>
        </w:rPr>
        <w:t>в течение 4-х рабочих дней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ремонте данного помещения просим представить котировочную заявку (котировку цен) по адресу: </w:t>
      </w:r>
      <w:r>
        <w:rPr>
          <w:b/>
          <w:u w:val="single"/>
        </w:rPr>
        <w:t xml:space="preserve">МОУ «Лицей№3» Комитета по образованию и науки администрации города Астрахани, 414000, г. Астрахань, ул. Чалабяна 17, тел. 22-63-88, </w:t>
      </w:r>
    </w:p>
    <w:p>
      <w:pPr>
        <w:pStyle w:val="Normal"/>
        <w:jc w:val="both"/>
        <w:rPr/>
      </w:pPr>
      <w:r>
        <w:rPr>
          <w:b/>
          <w:u w:val="single"/>
        </w:rPr>
        <w:t>22-45-88, факс 22-45-88</w:t>
      </w:r>
      <w:r>
        <w:rPr/>
        <w:t>.</w:t>
      </w:r>
      <w:r>
        <w:rPr>
          <w:b/>
          <w:u w:val="single"/>
        </w:rPr>
        <w:t xml:space="preserve"> до 16.00 06.06.200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jc w:val="both"/>
        <w:rPr/>
      </w:pPr>
      <w:r>
        <w:rPr/>
      </w:r>
    </w:p>
    <w:tbl>
      <w:tblPr>
        <w:tblW w:w="103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ФЕКТНАЯ ВЕДОМОСТЬ  </w:t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ремонт помещений  в Лицее №3 (ул.Чалабяна.17)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блоков оконных с переплетами раздельными (раздельно-спаренными) в стенах каменных площадью проема более 2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ых подоконных досок в каменных стенах высотой проема более 2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качественная штукатурка цементно-известковым раствором по камню откосов при ширине более 200 мм плоск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отко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е оконным стеклом окон в два переплета открывающихся в одну сторон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окраска масляными составами по дереву заполнений проемов ок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яные издел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внутренних поверхностей стен гипсокартонными листами с устройством металлического каркаса по типу knauf потолков без изоля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внутренних поверхностей  гипсокартонными листами с устройством металлического каркаса по типу knauf потолков без изоля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, подготовленным под окраску потолк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толков подвесных типа "Акмигран"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 в пустотах плит пере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для ламп накаливания в подвесных потолк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в подвесных потолках, устанавливаемый на подвесках, количество ламп в светильнике до 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внутренних поверхностей   пластиковыми панелями с устройством металлического каркаса по типу Knauf стен без изоляц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ейка стен  обоями на тканевой основе под окраску по штукатурке и бетон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линтусов деревя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евка паркетных пол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лов лаком по огрунтованной или окрашенной поверхности за 2 раз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за 2 раза с расчисткой старой краски более 35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за 2 раза с расчисткой старой краски более 35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дверей за 2 раза с расчисткой старой краски более 35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обделок из листовой стали   отливов шириной до 0,4 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07:46:00Z</dcterms:created>
  <dc:creator>Кот</dc:creator>
  <dc:description/>
  <cp:keywords/>
  <dc:language>en-US</dc:language>
  <cp:lastModifiedBy>Кот</cp:lastModifiedBy>
  <dcterms:modified xsi:type="dcterms:W3CDTF">2006-06-01T08:09:00Z</dcterms:modified>
  <cp:revision>3</cp:revision>
  <dc:subject/>
  <dc:title>ЗАПРОС КОТИРОВКИ ЦЕН</dc:title>
</cp:coreProperties>
</file>