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ремонт туалетов в СОШ № 30 (ул. Сов. Милиции, 5)</w:t>
      </w:r>
    </w:p>
    <w:p>
      <w:pPr>
        <w:pStyle w:val="Normal"/>
        <w:jc w:val="center"/>
        <w:rPr/>
      </w:pPr>
      <w:r>
        <w:rPr/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75"/>
        <w:gridCol w:w="2829"/>
        <w:gridCol w:w="876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Раздел 1. туалет 3-го этажа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нитаз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 и раков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лицовки стен из плит и плиток керамических глазурованных плит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таллических кабинок, двер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й дверей, каби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 металлу за 2 раза каби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2 окрашиваем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поверхности </w:t>
            </w:r>
          </w:p>
          <w:p>
            <w:pPr>
              <w:pStyle w:val="Normal"/>
              <w:jc w:val="center"/>
              <w:rPr/>
            </w:pPr>
            <w:r>
              <w:rPr/>
              <w:t>облицов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гипсокартонными или гипсоволокнистыми листами по деревянному каркасу с относом 5 см, с открытым руст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ысотой до 3 м в общественных зданиях с двусторонней обшивкой гипсокартонными листами или гипсоволокнистыми плитами в один слой без изоля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перегородках площадью проема до 3 м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3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без подоконных дос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с переплетами раздельными (раздельно-спаренными) в стенах каменных площадью до 2 м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5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2 раза с расчисткой старой краски до 3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, подготовленным под окраску потол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местного освещ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в пустотах плит перекрыт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а 1 класса на расстояние до 15 к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4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Раздел 2. туалет 4-го этажа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таллических кабинок, двере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струкций дверей, каби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 металлу за 2 раза кабин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ов гипсокартонными или гипсоволокнистыми листами по деревянному каркасу с относом 5 см, с открытым руст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, подготовленным под окраску потол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местного освещ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групповых осветительных сетей. Провод в защитной оболочке или кабель двух-трехжильные в пустотах плит перекрыт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м оконных без подоконных дос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52:00Z</dcterms:created>
  <dc:creator>1</dc:creator>
  <dc:description/>
  <cp:keywords/>
  <dc:language>en-US</dc:language>
  <cp:lastModifiedBy>1</cp:lastModifiedBy>
  <dcterms:modified xsi:type="dcterms:W3CDTF">2006-05-30T07:52:00Z</dcterms:modified>
  <cp:revision>1</cp:revision>
  <dc:subject/>
  <dc:title>ДЕФЕКТНАЯ ВЕДОМОСТЬ</dc:title>
</cp:coreProperties>
</file>