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z w:val="32"/>
          <w:szCs w:val="32"/>
        </w:rPr>
        <w:t xml:space="preserve">Запрос котировки цен  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 xml:space="preserve">на закупку продукции для муниципальных нужд г. Астрахани  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8"/>
        </w:rPr>
      </w:pPr>
      <w:r>
        <w:rPr/>
        <w:t xml:space="preserve"> </w:t>
      </w:r>
      <w:r>
        <w:rPr/>
        <w:t xml:space="preserve">Заказчик: </w:t>
      </w:r>
      <w:r>
        <w:rPr>
          <w:b/>
          <w:szCs w:val="28"/>
        </w:rPr>
        <w:t>МОУ ООШ № 21 комитета по образованию и науке администрации города Астрахани 414044 Астрахань . ул Промышленная 3/7тел.57-96-95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</w:rPr>
        <w:t xml:space="preserve">(название, адрес, номер тел., факс, Ф.И.О.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b/>
        </w:rPr>
        <w:t>и должность ответственного лица)</w:t>
      </w:r>
      <w:r>
        <w:rPr>
          <w:b/>
          <w:sz w:val="28"/>
          <w:szCs w:val="28"/>
        </w:rPr>
        <w:t>директор школы ЛАШКО С.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/>
        <w:tab/>
        <w:t>предусматривает осуществить закупку способом запроса котировки цен следующую продукцию</w:t>
      </w:r>
      <w:r>
        <w:rPr>
          <w:b/>
          <w:sz w:val="24"/>
          <w:szCs w:val="24"/>
        </w:rPr>
        <w:t xml:space="preserve">:Продукты питания для организации питания в оздоровительном лагере при МОУ ООШ № 21(согласно приложению 1):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Источник финансирования:</w:t>
      </w:r>
      <w:r>
        <w:rPr>
          <w:b/>
          <w:sz w:val="24"/>
          <w:szCs w:val="24"/>
        </w:rPr>
        <w:t>средства городского бюджета и дополнительный источник бюджетного финансирования:средства ФСС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</w:rPr>
        <w:t>Сроки поставки продукции: 01.06.06г.по 24.06.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Условия поставки:</w:t>
      </w:r>
      <w:r>
        <w:rPr>
          <w:b/>
          <w:sz w:val="24"/>
          <w:szCs w:val="24"/>
        </w:rPr>
        <w:t>поставка товара осуществляется поставщиком отдельными партиями по заявкам МОУ ООШ № 21;цена «товара» должна включать расходы по поставке продуктов питания,а также расходы на страхование,уплату таможенных пошлин,налогов,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</w:rPr>
        <w:t>60480 руб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Место подачи котировочных заявок:</w:t>
      </w:r>
      <w:r>
        <w:rPr>
          <w:b/>
          <w:sz w:val="24"/>
          <w:szCs w:val="24"/>
        </w:rPr>
        <w:t>414044 г.Астрахань ул.Промышленная 3/7. МОУ ООШ № 21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: </w:t>
      </w:r>
      <w:r>
        <w:rPr>
          <w:b/>
          <w:sz w:val="24"/>
          <w:szCs w:val="24"/>
        </w:rPr>
        <w:t>до 17-00 часов 22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и условия оплаты поставок товаров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о мере поступления средств городского бюджета и дополнительного источника бюджетного финансирования:средств ФСС,но не позднее 30 дней со дня поставки продуктов питани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подписания муниципального контракта</w:t>
      </w:r>
      <w:r>
        <w:rPr>
          <w:b/>
          <w:sz w:val="24"/>
          <w:szCs w:val="24"/>
        </w:rPr>
        <w:t>: в течение 3-х рабочих дне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 случае Вашего согласия принять участие в поставках указанной продукции просим проедоставить котировочную заявку(котировку цен) по адресу:</w:t>
      </w:r>
      <w:r>
        <w:rPr>
          <w:b/>
          <w:sz w:val="24"/>
          <w:szCs w:val="24"/>
        </w:rPr>
        <w:t>414044 г.Астрахань ул.Промышленная 3/7 МОУ ООШ № 21 до 17 часов 22.05.2006г.те.57-96-95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чать,подпись                                                           Директор МОУ ООШ № 21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,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у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МОУ  ООШ № 2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Поставщик </w:t>
      </w:r>
      <w:r>
        <w:rPr>
          <w:b/>
          <w:sz w:val="24"/>
          <w:szCs w:val="24"/>
        </w:rPr>
        <w:t>Предприниматель Кайгородова О.Г. ОПР «Солянка»Л/сч.42307810905043101480 Астраханское ОСБ 8625/0162 ИНН 301501679785 Трусовский филиал г.Астрахань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Наименование,характеристики и количество поставляемых товаров,объем работ  или услуг </w:t>
      </w:r>
      <w:r>
        <w:rPr>
          <w:b/>
          <w:sz w:val="24"/>
          <w:szCs w:val="24"/>
        </w:rPr>
        <w:t>Поставка продуктов питания для организации питания в оздоровительном лагере при МОУ ООШ № 2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3.Срок поставки товара  с   01.06.2006г.по 24.06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Место доставки:       414044 г.Астрахань ул.Промышленная 3/7    МОУ ООШ №2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Цена товаров</w:t>
      </w:r>
      <w:r>
        <w:rPr>
          <w:sz w:val="24"/>
          <w:szCs w:val="24"/>
        </w:rPr>
        <w:t>_с  указанием сведений о включенных в нее расходах,в т.ч.расходов на перевозку,страхование,уплату таможенных пошлин,налогов,сборов и др.обязательных платежей составляет 60480-00(Шестьдесят тысяч четыреста восемьдесят рублей).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наименование продукции) (цена с учетом всех затрат, налогов, сборов и других обязательных платежей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6.Сроки и условия оплаты товаров</w:t>
      </w:r>
      <w:r>
        <w:rPr>
          <w:sz w:val="24"/>
          <w:szCs w:val="24"/>
        </w:rPr>
        <w:t>:</w:t>
      </w:r>
      <w:r>
        <w:rPr>
          <w:b/>
        </w:rPr>
        <w:t>аванс 10% в 1-й половине июня 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  в конкурсе ,будет выполнять роль обязательного контракта между 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           ---------------               дата                     телефон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пись,печать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</w:t>
      </w:r>
    </w:p>
    <w:sectPr>
      <w:footerReference w:type="default" r:id="rId2"/>
      <w:type w:val="nextPage"/>
      <w:pgSz w:w="11906" w:h="16838"/>
      <w:pgMar w:left="1800" w:right="566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4:00Z</dcterms:created>
  <dc:creator>USER</dc:creator>
  <dc:description/>
  <dc:language>en-US</dc:language>
  <cp:lastModifiedBy>User</cp:lastModifiedBy>
  <cp:lastPrinted>2006-05-17T10:53:00Z</cp:lastPrinted>
  <dcterms:modified xsi:type="dcterms:W3CDTF">2006-05-21T05:52:00Z</dcterms:modified>
  <cp:revision>32</cp:revision>
  <dc:subject/>
  <dc:title>ЗАПРОС КОТИРОВКИ ЦЕН</dc:title>
</cp:coreProperties>
</file>