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 xml:space="preserve">Директор МОУ СОШ № 24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Красильников Ю. 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 МОУ СОШ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«23  »мая 2006  г.</w:t>
      </w:r>
    </w:p>
    <w:p>
      <w:pPr>
        <w:pStyle w:val="Normal"/>
        <w:rPr/>
      </w:pPr>
      <w:r>
        <w:rPr>
          <w:sz w:val="28"/>
          <w:szCs w:val="28"/>
        </w:rPr>
        <w:t>Заседание  котировочной комиссии</w:t>
      </w:r>
    </w:p>
    <w:p>
      <w:pPr>
        <w:pStyle w:val="Normal"/>
        <w:rPr/>
      </w:pPr>
      <w:r>
        <w:rPr>
          <w:sz w:val="28"/>
          <w:szCs w:val="28"/>
        </w:rPr>
        <w:t>в составе: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Председатель                       Красильников Ю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миссии:                Васильева В. М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>Ракишева Т. К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андерашвили В. В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чарникова Э. 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В соответствии с п.2 ст. 42 гл.4 Федерального закона Российской Федерации № 94 - ФЗ от 21.07.2005 «О размещении заказав на поставки  товаров, выполнение работ оказание услуг для государственных и муниципальных нужд» заказчик вправе  осуществлять размещение заказа  путем запроса котировок цен товаров, работ, услуг при соблюдении следующих двух условий: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По закупаемым товарам есть функционирующий рын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Цена муниципального контракта на поставку одноименных товаров, выполнение одноименных товаров, выполнение одноименных работ, оказание одноименных работ, оказание  одноименных услуг не должна превышать 250 тыс. рублей, подлежащих уплате в течение квартала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Запросы котировок цен на поставку продуктов питания для организации питания в оздоровительном лагере при МОУ СОШ № 24  на сумму 83790 руб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: средства городского бюджета и дополнительный источник бюджетного финансирования: средства ФСС (срок поставки продукции 01.06.2006 по 27.07.2006г) 16.05.2006 была размещена заявка на официальном сайте управления муниципального заказ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отировочные заявки представили: ЧП Болквадзе А. А., ЧП Тимохина А.С., ЧП Кайгородова О.Г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котировочных заявок составлена сравнительная таблица (прилагается).</w:t>
      </w:r>
    </w:p>
    <w:p>
      <w:pPr>
        <w:pStyle w:val="Normal"/>
        <w:ind w:firstLine="360"/>
        <w:rPr/>
      </w:pPr>
      <w:r>
        <w:rPr>
          <w:sz w:val="26"/>
          <w:szCs w:val="26"/>
        </w:rPr>
        <w:t>Рассмотрев поступившие котировочные  заявки комиссия решила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ключить муниципальный контракт с ЧП Болквадзе А. А. на продукты питания для оздоровительного лагеря при МОУ СОШ № 24 на сумму 83790 рублей, заявка которой поступила ранее других котировочных заявок и соответствует требованиям запроса котировок ц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>Председатель                       Красильников Ю. 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 комиссии:                Васильева В. М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>Ракишева Т. К.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ab/>
        <w:t>Спандерашвили В. В.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Бочарникова Э. А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6:30:00Z</dcterms:created>
  <dc:creator>Ученик 4</dc:creator>
  <dc:description/>
  <dc:language>en-US</dc:language>
  <cp:lastModifiedBy>1</cp:lastModifiedBy>
  <cp:lastPrinted>2006-05-23T10:59:00Z</cp:lastPrinted>
  <dcterms:modified xsi:type="dcterms:W3CDTF">2006-05-30T06:30:00Z</dcterms:modified>
  <cp:revision>2</cp:revision>
  <dc:subject/>
  <dc:title>                                                                                                           УТВЕРЖДАЮ:</dc:title>
</cp:coreProperties>
</file>