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5.05. 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4024, г. Астрахань, ул. Б. Хмельницкого.29, тел. 33-68-63 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усматривает осуществить закупку способом запроса котировки цен следующую продукцию: Частичный р</w:t>
      </w:r>
      <w:r>
        <w:rPr>
          <w:sz w:val="28"/>
          <w:szCs w:val="28"/>
          <w:u w:val="single"/>
        </w:rPr>
        <w:t>емонт системы холодного и горячего водоснабжения, канализации в прогимназии №3 по ул. Латышева,4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  <w:r>
        <w:rPr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  <w:u w:val="single"/>
        </w:rPr>
        <w:t>154650 руб. (с НДС), 130279 руб. (без НДС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метную документацию можно получить по адресу:</w:t>
      </w:r>
      <w:r>
        <w:rPr>
          <w:b/>
          <w:sz w:val="28"/>
          <w:szCs w:val="28"/>
          <w:u w:val="single"/>
        </w:rPr>
        <w:t xml:space="preserve"> 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Cs w:val="28"/>
          <w:u w:val="single"/>
        </w:rPr>
        <w:t>: до 30.06.2006г</w:t>
      </w:r>
      <w:r>
        <w:rPr>
          <w:szCs w:val="28"/>
          <w:u w:val="single"/>
        </w:rPr>
        <w:t>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Условия поставк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разовая поставка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68-63,  факс 54-36-54(к заявке обязательно приложить расчет договорной цены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01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бюджетных средств (возможна выплата аванса до 30%)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4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01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ш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User</cp:lastModifiedBy>
  <cp:lastPrinted>2006-05-24T19:09:00Z</cp:lastPrinted>
  <dcterms:modified xsi:type="dcterms:W3CDTF">2006-05-25T07:52:00Z</dcterms:modified>
  <cp:revision>34</cp:revision>
  <dc:subject/>
  <dc:title>ЗАПРОС КОТИРОВКИ ЦЕН</dc:title>
</cp:coreProperties>
</file>