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5.05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8"/>
          <w:szCs w:val="28"/>
        </w:rPr>
        <w:t>414024, г. Астрахань, ул. Б. Хмельницкого.29, тел. 33-68-63 / факс 54-36-54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: изготовление проектно-сметной документа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питальный ремонт систем отопления, холодного и горячего водоснабжения, канализации </w:t>
      </w:r>
      <w:r>
        <w:rPr>
          <w:sz w:val="28"/>
          <w:szCs w:val="28"/>
          <w:u w:val="single"/>
        </w:rPr>
        <w:t>МДОУ №102 по ул. Бабушкина,7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аксимальная цена контракта- </w:t>
      </w:r>
      <w:r>
        <w:rPr>
          <w:sz w:val="28"/>
          <w:szCs w:val="28"/>
          <w:u w:val="single"/>
        </w:rPr>
        <w:t>8</w:t>
      </w:r>
      <w:r>
        <w:rPr>
          <w:b/>
          <w:sz w:val="28"/>
          <w:szCs w:val="28"/>
          <w:u w:val="single"/>
        </w:rPr>
        <w:t>0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ополнительные условия – см. приложение 1)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 xml:space="preserve"> до 15.07.2006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Условия поставк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разовая поставка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,  факс 54-36-5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01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за выполненную работу с выплатой аванса не более 50%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4-х рабочих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01.06.2006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</w:t>
      </w:r>
      <w:r>
        <w:rPr>
          <w:sz w:val="28"/>
          <w:szCs w:val="28"/>
        </w:rPr>
        <w:t>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 разработке ПСД предусмотре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ую замену существующей системы отопления с заменой элеваторного узла и установкой приборов учёта, ХВС, ГВС, канал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ссировку разводящих магистралей оставить существующу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иаметр трубопроводов и количество отопительных приборов принять согласно расчёту, гидравлический расчёт системы отопления приложить к ПСД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СД предусмотреть общестроительные работы, связанные с заменой инженерных с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ть с подразделением  «Астраханские тепловые сети» Филиала «Астраханская генерация» ОАО «ЮГК ТГК-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отировочной заявке приложить расчёт сметной стоимости разработки ПС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58:00Z</dcterms:created>
  <dc:creator>User</dc:creator>
  <dc:description/>
  <cp:keywords/>
  <dc:language>en-US</dc:language>
  <cp:lastModifiedBy>User</cp:lastModifiedBy>
  <dcterms:modified xsi:type="dcterms:W3CDTF">2006-05-25T12:05:00Z</dcterms:modified>
  <cp:revision>4</cp:revision>
  <dc:subject/>
  <dc:title/>
</cp:coreProperties>
</file>