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24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У «Гимназия № 3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митета по образованию и науке администрации города Астрахани, 414000, г. Астрахань, пл. Шаумяна 1а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л. 22-67-18, 22-07-6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8"/>
          <w:szCs w:val="28"/>
        </w:rPr>
        <w:t>детский игровой комплекс №5525 на территории МОУ «Гимназия № 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о сметной документацией можно ознакомиться по адресу: </w:t>
      </w:r>
      <w:r>
        <w:rPr>
          <w:b/>
          <w:sz w:val="28"/>
          <w:szCs w:val="28"/>
        </w:rPr>
        <w:t xml:space="preserve">МОУ «Гимназия № 3» комитета по образованию и науке администрации города Астрахани, 414000 г. Астрахань, пл. Шаумяна 1а. тел. 22-67-18, 22-07-61, факс 22-91-71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 xml:space="preserve"> июль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sz w:val="28"/>
          <w:szCs w:val="28"/>
          <w:u w:val="single"/>
        </w:rPr>
        <w:t>203 385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сто подачи котировочных заявок:</w:t>
      </w:r>
      <w:r>
        <w:rPr/>
        <w:t xml:space="preserve"> </w:t>
      </w:r>
      <w:r>
        <w:rPr>
          <w:b/>
          <w:sz w:val="28"/>
          <w:szCs w:val="28"/>
          <w:u w:val="single"/>
        </w:rPr>
        <w:t>414000, г. Астрахань, пл. Шаумяна 1а, тел. 22-67-18, 22-07-61  факс 22-91-71 до 16.00 часов 30.05.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6.00 часов 30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00, г. Астрахань, пл. Шаумяна 1а, тел. 22-67-18, 22-07-61  факс 22-91-71 до 16.00 часов 30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__</w:t>
      </w:r>
      <w:r>
        <w:rPr>
          <w:sz w:val="28"/>
          <w:szCs w:val="28"/>
          <w:u w:val="single"/>
        </w:rPr>
        <w:t>Директор МОУ «Гимназии № 3»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58:00Z</dcterms:created>
  <dc:creator>USER</dc:creator>
  <dc:description/>
  <dc:language>en-US</dc:language>
  <cp:lastModifiedBy>###</cp:lastModifiedBy>
  <cp:lastPrinted>2006-05-24T13:57:00Z</cp:lastPrinted>
  <dcterms:modified xsi:type="dcterms:W3CDTF">2006-05-24T09:58:00Z</dcterms:modified>
  <cp:revision>3</cp:revision>
  <dc:subject/>
  <dc:title>ЗАПРОС КОТИРОВКИ ЦЕН</dc:title>
</cp:coreProperties>
</file>