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именование заказчика, его почтовый адрес: </w:t>
      </w:r>
    </w:p>
    <w:p>
      <w:pPr>
        <w:pStyle w:val="Normal"/>
        <w:ind w:firstLine="53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МУЗ «Городская поликлиника №7»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414057 г. Астрахань, ул. М. Луконина 12 корпус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Источник финансирования заказа: средства ОМС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>3. Наименование, характеристики и количество поставляемых товаров, наименование и объем выполняемых работ, оказываемых услуг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422"/>
      </w:tblGrid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моксициллин 0,5 №2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нальгин 50% 2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миназин 2,5% 2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тенолол-АКОС 0,1 №3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скорбиновая кислота 5% 2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Бисептол №20 48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Бромгексин 0,009 №5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Борная кислота в порошках 10,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Викасол 1% 1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Верапамил 80 мг №5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епарин 5,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ипотиазид 0,025 №20 таб (50мг)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иклофенак 3,0 №10 д/ин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имедрол 1% 1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ибазол 1% 5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Кавинтон 0,5% 2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Корвалол 25,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Кислота никотиновая1%-1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Коргликон 0,06 %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 xml:space="preserve"> 1</w:t>
            </w:r>
            <w:r>
              <w:rPr>
                <w:rFonts w:cs="Arial"/>
                <w:color w:val="000000"/>
                <w:sz w:val="24"/>
                <w:szCs w:val="24"/>
              </w:rPr>
              <w:t>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Кордиамин 2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Клофеллин 0,15мг №5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Магния сульфат 25% 53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Мезатон 1% 1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докаина г/х  2% 2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докаина г/х 10% 2,0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трия хлорид 0,9% 5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фидипин 10 мг №5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о-шпа 2% 2,0 №25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анангин 10,0 №5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ентамин 5% 1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ентоксифиллин 2% 5 мл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ирацетам 20% №10 5,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апаверина г/х 2% 2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10                                    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реднизалон №3  30мл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упрастин 1,0 №5 2% д/ин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трофантин К 0,025% 1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ульфокамфокаин 10% 2,0 №1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Эналаприл 20мг №20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ind w:right="-218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Эринит №50 10 мг</w:t>
            </w:r>
          </w:p>
        </w:tc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 Место доставки поставляемых товаров, место выполнения работ, место оказания услуг 414057 г. Астрахань, ул. М. Луконина,12 корпус 3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5. Сроки поставок товаров, выполнения работ, оказания услуг: с момента подписания контракта до 30.06.2006г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7. Максимальная цена контракта, определяемая заказчиком, в результате изучения рынка необходимых товаров, работ, услуг: 8500, 00 рублей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8. Место подачи котировочных заявок, срок их подачи, в том числе дата, время окончания срока подачи котировочных заявок: ул. М. Луконина 12 корпус 3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 Срок и условия оплаты, поставок товаров, выполнения работ, оказания услуг: срок поставки с момента подписания контракта по 30.06.2006г, оплата за поставленную продукцию производится в течение 30 дней с момента поставк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0. Срок подписания победителем в проведении запроса котировок муниципального контракта со дня подписания протокола, рассмотрения и оценки котировочных заявок: 10 дней после согласования с комитетом по здравоохранению администрации г. Астрахан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МУЗ ГП №7                                                  И.Э. Покр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1:47:00Z</dcterms:created>
  <dc:creator>1</dc:creator>
  <dc:description/>
  <cp:keywords/>
  <dc:language>en-US</dc:language>
  <cp:lastModifiedBy>1</cp:lastModifiedBy>
  <cp:lastPrinted>2006-05-24T10:12:00Z</cp:lastPrinted>
  <dcterms:modified xsi:type="dcterms:W3CDTF">2006-05-24T06:18:00Z</dcterms:modified>
  <cp:revision>11</cp:revision>
  <dc:subject/>
  <dc:title>Амоксициллин 0,5 №20</dc:title>
</cp:coreProperties>
</file>