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1</w:t>
      </w:r>
    </w:p>
    <w:tbl>
      <w:tblPr>
        <w:tblW w:w="86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77"/>
        <w:gridCol w:w="1294"/>
        <w:gridCol w:w="1320"/>
        <w:gridCol w:w="1060"/>
        <w:gridCol w:w="14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ИЗМЕР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ТОВ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ЯСО ГОВЯДИН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ОРОЧКА КУРИНЫЕ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.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8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ЧЕНЬ ГОВЯЖЬ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.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3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О РАСТ.ФАСОВ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О СЛИВ ФАСОВ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.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6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ГАРИН "Пышк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.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5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СГУЩ.С САХ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Н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8.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 ЧЕРНЫ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.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.9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ОРОГ ФАСОВ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КА В/C ПШЕНИЧН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ЦЕЛЬН.ПАСТЕР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О СТОЛОВОЕ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ХАР ПЕСО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Ь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ПА ГРЕЧНЕВА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ИС ШЛИФОВАНЫ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.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ОЖЖИ ПРЕСОВ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ОЖЖИ СУХИЕ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Ч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ОГУРТ СЛИВ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.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ФРУК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.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9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-САРДЕЛЬК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.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БАСА П /К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.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Р "Россий-ий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.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0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АРОН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9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И НАТУР-ЫЕ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Ч.ПО 0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52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КЛ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МАТ.ПАСТ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УРЦЫ СВЕЖ-ИЕ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МИДОРЫ СВЕЖ-ИЕ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СВЕЖИЕ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ЕЛЬСИН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НАН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СЕЛЬ СУХО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.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.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КОЛА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Р КУЛИНАРНЫ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.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1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Растишка" ДАНОН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ЖЕНОЕ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ЧЕНЬ В ПАЧ-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Ч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5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Ь СВЕЖ-А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РОЖНОЕ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ЧЕНЬЕ САХАРНОЕ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сумма: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00:00Z</dcterms:created>
  <dc:creator>Савельева Тамара Сергеевна</dc:creator>
  <dc:description/>
  <dc:language>en-US</dc:language>
  <cp:lastModifiedBy>Савельева Тамара Сергеевна</cp:lastModifiedBy>
  <dcterms:modified xsi:type="dcterms:W3CDTF">2006-05-22T12:02:00Z</dcterms:modified>
  <cp:revision>1</cp:revision>
  <dc:subject/>
  <dc:title>Приложение №1</dc:title>
</cp:coreProperties>
</file>