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 xml:space="preserve">Запрос котировок  цен </w:t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  <w:t>1. Наименование заказчика, его почтовый адрес, адрес электронной почты</w:t>
      </w:r>
    </w:p>
    <w:p>
      <w:pPr>
        <w:pStyle w:val="Normal"/>
        <w:ind w:firstLine="539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>заказчика (при  его  наличии)</w:t>
      </w:r>
    </w:p>
    <w:p>
      <w:pPr>
        <w:pStyle w:val="TextBodyIndent"/>
        <w:rPr>
          <w:lang w:val="ru-RU"/>
        </w:rPr>
      </w:pPr>
      <w:r>
        <w:rPr/>
        <w:t>Муниципальное учреждение здравоохранения  “Детская городская поликлиника №1” 414000, г.Астрахань, ул.</w:t>
      </w:r>
      <w:r>
        <w:rPr>
          <w:lang w:val="ru-RU"/>
        </w:rPr>
        <w:t xml:space="preserve"> </w:t>
      </w:r>
      <w:r>
        <w:rPr/>
        <w:t>Кирова,</w:t>
      </w:r>
      <w:r>
        <w:rPr>
          <w:lang w:val="ru-RU"/>
        </w:rPr>
        <w:t xml:space="preserve"> </w:t>
      </w:r>
      <w:r>
        <w:rPr/>
        <w:t>47, http://detpol.astrakhan.ru</w:t>
      </w:r>
    </w:p>
    <w:p>
      <w:pPr>
        <w:pStyle w:val="Normal"/>
        <w:ind w:firstLine="539"/>
        <w:jc w:val="both"/>
        <w:rPr/>
      </w:pPr>
      <w:r>
        <w:rPr>
          <w:sz w:val="24"/>
        </w:rPr>
        <w:t>2. Источник финансирования заказа:</w:t>
      </w:r>
      <w:r>
        <w:rPr>
          <w:sz w:val="24"/>
          <w:lang w:val="en-US"/>
        </w:rPr>
        <w:t xml:space="preserve"> </w:t>
      </w:r>
      <w:r>
        <w:rPr>
          <w:sz w:val="24"/>
        </w:rPr>
        <w:t>средства местного бюджета, ОМС.</w:t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  <w:t xml:space="preserve">3. Наименование, характеристики и количество поставляемых товаров, </w:t>
      </w:r>
    </w:p>
    <w:p>
      <w:pPr>
        <w:pStyle w:val="Normal"/>
        <w:ind w:firstLine="539"/>
        <w:jc w:val="both"/>
        <w:rPr/>
      </w:pPr>
      <w:r>
        <w:rPr/>
        <w:t xml:space="preserve">    </w:t>
      </w:r>
      <w:r>
        <w:rPr/>
        <w:t>наименование и объем выполняемых работ, оказываемых услуг</w:t>
      </w:r>
    </w:p>
    <w:tbl>
      <w:tblPr>
        <w:tblW w:w="8647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60"/>
        <w:gridCol w:w="709"/>
        <w:gridCol w:w="7"/>
        <w:gridCol w:w="985"/>
        <w:gridCol w:w="5"/>
        <w:gridCol w:w="3255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ов, работ, усл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зм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Ты, технические и потребительские, характеристики товаров, работ, услуг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нтгеновская труб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30БДП-150 с двумя фокусными пятнами, с вращающимися анодами, с мишенью из вольфрама предназначена для диагностики 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ссета радиографическая пластиковая с магнитным прижимом РЕНЕКС КРП 30х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Шт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НЕКС КРП ТКЗ 100 001 П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 комплект входит усиливающий экран РЕНЕКС ЭУ-И4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ссета радиографическая пластиковая с магнитным прижимом РЕНЕКС КРП 24х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НЕКС КРП ТКЗ 100 001 П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 комплект входит усиливающий экран РЕНЕКС ЭУ-И4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ссета радиографическая пластиковая с магнитным прижимом РЕНЕКС КРП 13х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НЕКС КРП ТКЗ 100 001 П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 комплект входит усиливающий экран РЕНЕКС ЭУ-И4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ссета радиографическая пластиковая с магнитным прижимом РЕНЕКС КРП 15х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НЕКС КРП ТКЗ 100 001 П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 комплект входит усиливающий экран РЕНЕКС ЭУ-И4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ссета радиографическая пластиковая с магнитным прижимом РЕНЕКС КРП 18х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РЕНЕКС КРП ТКЗ 100 001 П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В комплект входит усиливающий экран РЕНЕКС ЭУ-И4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ран усиливающий медицинский РЕНЕКС 30х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У-И4 «РЕНЕКС» </w:t>
            </w:r>
          </w:p>
          <w:p>
            <w:pPr>
              <w:pStyle w:val="Normal"/>
              <w:rPr/>
            </w:pPr>
            <w:r>
              <w:rPr/>
              <w:t>по ГОСТ 27048</w:t>
            </w:r>
          </w:p>
          <w:p>
            <w:pPr>
              <w:pStyle w:val="Normal"/>
              <w:rPr/>
            </w:pPr>
            <w:r>
              <w:rPr/>
              <w:t>ТУ 9442-001-21009821-98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ран усиливающий медицинский РЕНЕКС 24х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У-И4 «РЕНЕКС» </w:t>
            </w:r>
          </w:p>
          <w:p>
            <w:pPr>
              <w:pStyle w:val="Normal"/>
              <w:rPr/>
            </w:pPr>
            <w:r>
              <w:rPr/>
              <w:t>по ГОСТ 27048</w:t>
            </w:r>
          </w:p>
          <w:p>
            <w:pPr>
              <w:pStyle w:val="Normal"/>
              <w:rPr/>
            </w:pPr>
            <w:r>
              <w:rPr/>
              <w:t>ТУ 9442-001-21009821-98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ран усиливающий медицинский РЕНЕКС 18х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У-И4 «РЕНЕКС» </w:t>
            </w:r>
          </w:p>
          <w:p>
            <w:pPr>
              <w:pStyle w:val="Normal"/>
              <w:rPr/>
            </w:pPr>
            <w:r>
              <w:rPr/>
              <w:t>по ГОСТ 27048</w:t>
            </w:r>
          </w:p>
          <w:p>
            <w:pPr>
              <w:pStyle w:val="Normal"/>
              <w:rPr/>
            </w:pPr>
            <w:r>
              <w:rPr/>
              <w:t>ТУ 9442-001-21009821-9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ран усиливающий медицинский РЕНЕКС 13х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У-И4 «РЕНЕКС» </w:t>
            </w:r>
          </w:p>
          <w:p>
            <w:pPr>
              <w:pStyle w:val="Normal"/>
              <w:rPr/>
            </w:pPr>
            <w:r>
              <w:rPr/>
              <w:t>по ГОСТ 27048</w:t>
            </w:r>
          </w:p>
          <w:p>
            <w:pPr>
              <w:pStyle w:val="Normal"/>
              <w:rPr/>
            </w:pPr>
            <w:r>
              <w:rPr/>
              <w:t>ТУ 9442-001-21009821-9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ран усиливающий медицинский РЕНЕКС 15х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У-И4 «РЕНЕКС» </w:t>
            </w:r>
          </w:p>
          <w:p>
            <w:pPr>
              <w:pStyle w:val="Normal"/>
              <w:rPr/>
            </w:pPr>
            <w:r>
              <w:rPr/>
              <w:t>по ГОСТ 27048</w:t>
            </w:r>
          </w:p>
          <w:p>
            <w:pPr>
              <w:pStyle w:val="Normal"/>
              <w:rPr/>
            </w:pPr>
            <w:r>
              <w:rPr/>
              <w:t>ТУ 9442-001-21009821-9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упа с ручк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метр не меньше 120 мм с большей кратностью</w:t>
            </w:r>
          </w:p>
        </w:tc>
      </w:tr>
      <w:tr>
        <w:trPr>
          <w:trHeight w:val="1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 пленка 30х40 (100листов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tina blue sensitive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х40 (100листов в коробке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tina blue sensitive</w:t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 пленка 24х30 (100листов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tina blue sensitive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х30 (100листов в коробке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tina blue sensitive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 пленка 18х24 (100листов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tina blue sensitive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х24 (100листов в коробке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tina blue sensitive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 пленка 13х18 (100листов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etina blue sensitive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х18 (100листов в коробке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tina blue sensitive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ген пленка 15х40 (100листов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tina blue sensitive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х40 (100листов в коробке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tina blue sensitive</w:t>
            </w:r>
          </w:p>
        </w:tc>
      </w:tr>
      <w:tr>
        <w:trPr>
          <w:trHeight w:val="47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ентген пленка 30х40 (100листов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odak</w:t>
            </w:r>
            <w:r>
              <w:rPr/>
              <w:t xml:space="preserve"> зелено-чувствительная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х40 (100 листов в коробке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odak MXG Fil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ентген пленка 24х30 (100листов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odak</w:t>
            </w:r>
            <w:r>
              <w:rPr/>
              <w:t xml:space="preserve"> зелено-чувствительная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х30 (100 листов в коробке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odak MXG Fil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ентген пленка 18х24 (100листов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odak</w:t>
            </w:r>
            <w:r>
              <w:rPr/>
              <w:t xml:space="preserve"> зелено-чувствительная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х24 (100 листов в коробке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odak MXG Fil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ентген пленка 13х18 (100листов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odak</w:t>
            </w:r>
            <w:r>
              <w:rPr/>
              <w:t xml:space="preserve"> зелено-чувствительная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х18 (100 листов в коробке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odak MXG Fil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Рентген пленка 15х40 (100листов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odak</w:t>
            </w:r>
            <w:r>
              <w:rPr/>
              <w:t xml:space="preserve"> зелено-чувствительная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.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х40 (100 листов в коробке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odak MXG Film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  <w:t>4. Место доставки поставляемых товаров, место выполнения работ, место оказания</w:t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услуг: г. Астрахань, ул. Кирова,47</w:t>
      </w:r>
    </w:p>
    <w:p>
      <w:pPr>
        <w:pStyle w:val="Normal"/>
        <w:ind w:left="539" w:hanging="0"/>
        <w:jc w:val="both"/>
        <w:rPr>
          <w:sz w:val="24"/>
        </w:rPr>
      </w:pPr>
      <w:r>
        <w:rPr>
          <w:sz w:val="24"/>
        </w:rPr>
        <w:t>5. Сроки поставок товаров, выполнения работ, оказания услуг – 2 квартал 2006 года</w:t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  <w:t>6. Сведения о включенных  в цену товаров, работ, услуг расходов, в том числе</w:t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расходах на перевозку, страхование, уплату  таможенных пошлин, налогов,    </w:t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боров и других обязательных платежей.  Да, включены</w:t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  <w:t>7. Максимальная цена контракта, определяемая заказчиком, в результате изучения</w:t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ынка необходимых товаров, работ, услуг – 120000 руб.</w:t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  <w:t xml:space="preserve">8. Место подачи котировочных заявок, срок их подачи, в том числе дата </w:t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ремя окончания срока подачи котировочных     заявок: 414000 г. Астрахань,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ул. Кирова, 47, тел/факс (8512) 39-17-82  с </w:t>
      </w:r>
      <w:r>
        <w:rPr>
          <w:sz w:val="24"/>
          <w:lang w:val="en-US"/>
        </w:rPr>
        <w:t xml:space="preserve">24.05.06 г. </w:t>
      </w:r>
      <w:r>
        <w:rPr>
          <w:sz w:val="24"/>
        </w:rPr>
        <w:t xml:space="preserve">по </w:t>
      </w:r>
      <w:r>
        <w:rPr>
          <w:sz w:val="24"/>
          <w:lang w:val="en-US"/>
        </w:rPr>
        <w:t>30</w:t>
      </w:r>
      <w:r>
        <w:rPr>
          <w:sz w:val="24"/>
        </w:rPr>
        <w:t>.05.06 г.</w:t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  <w:t xml:space="preserve">9. Срок и условия оплаты поставок товаров, выполнения работ, оказания услуг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ab/>
        <w:t xml:space="preserve"> Безналичная, по мере поставки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10. Срок подписания победителем в проведении запроса котировок муниципального    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контракта со дня подписания протокола рассмотрения и оценки котировочных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заявок – 2 дня.</w:t>
      </w:r>
    </w:p>
    <w:p>
      <w:pPr>
        <w:pStyle w:val="Normal"/>
        <w:ind w:first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</w:r>
      <w:r>
        <w:rPr>
          <w:sz w:val="24"/>
        </w:rPr>
        <w:t>Главный врач</w:t>
        <w:tab/>
        <w:tab/>
        <w:tab/>
        <w:tab/>
        <w:tab/>
        <w:t xml:space="preserve">                   Хасьянов Э.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39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4" w:hanging="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1:20:00Z</dcterms:created>
  <dc:creator>Иванов А.А.</dc:creator>
  <dc:description/>
  <dc:language>en-US</dc:language>
  <cp:lastModifiedBy>Иванов А.А.</cp:lastModifiedBy>
  <cp:lastPrinted>2006-05-24T09:57:00Z</cp:lastPrinted>
  <dcterms:modified xsi:type="dcterms:W3CDTF">2006-05-24T06:19:00Z</dcterms:modified>
  <cp:revision>8</cp:revision>
  <dc:subject/>
  <dc:title>Запрос котировок  цен </dc:title>
</cp:coreProperties>
</file>