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 № 1 к запросу котировки цен</w:t>
      </w:r>
    </w:p>
    <w:p>
      <w:pPr>
        <w:pStyle w:val="Normal"/>
        <w:jc w:val="right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902"/>
        <w:gridCol w:w="1200"/>
        <w:gridCol w:w="11"/>
        <w:gridCol w:w="1526"/>
        <w:gridCol w:w="1365"/>
        <w:gridCol w:w="1383"/>
      </w:tblGrid>
      <w:tr>
        <w:trPr>
          <w:trHeight w:val="4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п.п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Ед.изме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jc w:val="center"/>
              <w:rPr/>
            </w:pPr>
            <w:r>
              <w:rPr/>
              <w:t>Объе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jc w:val="center"/>
              <w:rPr/>
            </w:pPr>
            <w:r>
              <w:rPr/>
              <w:t>Цена за ед. ру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jc w:val="center"/>
              <w:rPr/>
            </w:pPr>
            <w:r>
              <w:rPr/>
              <w:t>Стоимость, руб.</w:t>
            </w:r>
          </w:p>
        </w:tc>
      </w:tr>
      <w:tr>
        <w:trPr>
          <w:trHeight w:val="2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со говядина 1 категории                                                                                   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ы потрошен.бройлер.1 катег.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49,5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75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иски, сардельки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9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са вареная 1 с.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56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сло растительное  рафинированное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 сычужный твердый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куриное  столовое 1 кат.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шт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0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2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черный  байховый  1 сорт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офейный напиток (без кофеина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3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щеничная  высш. сорт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енное с сах. (ГОСТ 2903-78) -0,4кг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бан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шлифованный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2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6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х                          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5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к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онные изд. высший  сорт  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08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</w:tr>
      <w:tr>
        <w:trPr>
          <w:trHeight w:val="34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8</w:t>
            </w:r>
          </w:p>
        </w:tc>
        <w:tc>
          <w:tcPr>
            <w:tcW w:w="4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34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г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</w:tr>
      <w:tr>
        <w:trPr>
          <w:trHeight w:val="26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2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 пес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г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2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2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ль  1 помола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3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2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2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 сухие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0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trHeight w:val="35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2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-паста  25% (0,500 кг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шт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</w:tr>
      <w:tr>
        <w:trPr>
          <w:trHeight w:val="2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2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 ржано-пшеничный     0,750 кг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шт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2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олбаса полукопченая.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3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п.п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Наименование продукции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Ед.изме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jc w:val="center"/>
              <w:rPr/>
            </w:pPr>
            <w:r>
              <w:rPr/>
              <w:t>Объе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jc w:val="center"/>
              <w:rPr/>
            </w:pPr>
            <w:r>
              <w:rPr/>
              <w:t>Цена за ед.     ру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3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3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2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Помидоры свежие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2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Огурцы   свежие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2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Свекл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5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3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 xml:space="preserve">Соки фруктовые                         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26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12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3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 xml:space="preserve">Бананы                                    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3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 xml:space="preserve">Яблоки                                    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3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 xml:space="preserve">Апельсины                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3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Сухофрукты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3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Масло сливочное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36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Шоколад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37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лубника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0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38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Черешня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к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5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0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39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Молоко цельное 2,5%     150      255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 xml:space="preserve">17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0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40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Йогурт      125 г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шт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 xml:space="preserve">8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>Итого   на сумму: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3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8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34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4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43" w:leader="none"/>
        </w:tabs>
        <w:rPr>
          <w:sz w:val="20"/>
          <w:szCs w:val="20"/>
        </w:rPr>
      </w:pPr>
      <w:r>
        <w:rPr>
          <w:sz w:val="20"/>
          <w:szCs w:val="20"/>
        </w:rPr>
        <w:t>Савчук И.Н.</w:t>
      </w:r>
    </w:p>
    <w:p>
      <w:pPr>
        <w:pStyle w:val="Normal"/>
        <w:tabs>
          <w:tab w:val="clear" w:pos="708"/>
          <w:tab w:val="left" w:pos="6343" w:leader="none"/>
        </w:tabs>
        <w:rPr>
          <w:sz w:val="20"/>
          <w:szCs w:val="20"/>
        </w:rPr>
      </w:pPr>
      <w:r>
        <w:rPr>
          <w:sz w:val="20"/>
          <w:szCs w:val="20"/>
        </w:rPr>
        <w:t>33-68-63</w:t>
      </w:r>
    </w:p>
    <w:p>
      <w:pPr>
        <w:pStyle w:val="Normal"/>
        <w:tabs>
          <w:tab w:val="clear" w:pos="708"/>
          <w:tab w:val="left" w:pos="634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4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2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926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5:15:00Z</dcterms:created>
  <dc:creator>User</dc:creator>
  <dc:description/>
  <cp:keywords/>
  <dc:language>en-US</dc:language>
  <cp:lastModifiedBy>User</cp:lastModifiedBy>
  <dcterms:modified xsi:type="dcterms:W3CDTF">2006-05-23T13:34:00Z</dcterms:modified>
  <cp:revision>14</cp:revision>
  <dc:subject/>
  <dc:title>                                                                                                                              </dc:title>
</cp:coreProperties>
</file>