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3.05.2006г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 xml:space="preserve"> Комитет по образованию и науке администрации города Астрахани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Б.Хмельницкого,29,тел. 50-36-54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b/>
          <w:sz w:val="24"/>
          <w:szCs w:val="24"/>
        </w:rPr>
        <w:t>Продукты питания для организация питания в оздоровительном лагере при МУДОД ДЮСШ  № 10, ул. Куликова ,50 (согласно приложению 1)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средства ФСС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>: с 01.06.2006г. по 26.06.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Условия поставки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УДОД ДЮСШ № 10 в организацию (учреждение), расположенную в близлежащем районе; цена «товара» должна включать расходы по поставке продуктов питания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u w:val="single"/>
        </w:rPr>
        <w:t>:</w:t>
      </w:r>
      <w:r>
        <w:rPr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6048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Хмельницкого,29 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.33-68-6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30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по мере поступления средств городского бюджета и дополнительного источника бюджетного финансирования: средств ФСС, но не позднее 30 дней со дня поставки продуктов питания (возможна выплата аванса не более 10% от заявочной  стоимости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В случае Вашего согласия принять участие в поставках указанной продукции  просим представить котировочную заявку  по адресу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Хмельницкого,29 , до 17.00 часов 30.05.2006г., тел. 33-68-6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</w:t>
      </w:r>
      <w:r>
        <w:rPr>
          <w:sz w:val="24"/>
          <w:szCs w:val="24"/>
          <w:u w:val="single"/>
        </w:rPr>
        <w:t>Председатель комите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6:01:00Z</dcterms:created>
  <dc:creator>User</dc:creator>
  <dc:description/>
  <cp:keywords/>
  <dc:language>en-US</dc:language>
  <cp:lastModifiedBy>User</cp:lastModifiedBy>
  <dcterms:modified xsi:type="dcterms:W3CDTF">2006-05-23T13:26:00Z</dcterms:modified>
  <cp:revision>3</cp:revision>
  <dc:subject/>
  <dc:title>(пример для ОУ, столовые которых находятся на балансе учреждения;</dc:title>
</cp:coreProperties>
</file>