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тировоч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МОУ «СОШ № 66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«___» ____________200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упку продуктов питания для учащихся, посещающих оздоровительный лагерь при МОУ «СОШ № 66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предложила провести закупку продуктов  питания для учащихся, посещающих оздоровительный лагерь, у поставщиков, которые осуществляли поставку продукции для учащихся начальных классов и из малообеспеченных сем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ле обмена мнениями, учитывая, что предложенные условия являются приемлемыми, решили осуществить закупку продуктов питания и заключить муниципальный контракт с предпринимателем Липовым Андреем Геннадьевичем на сумму 64 480 рублей, согласно прилагаемым специфик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контракта: 01.06.2006 – 21.06.20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комиссии:                                                      Зубков М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Знаменщикова В. 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Германцева Н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Кутлалиева А. 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Вострикова Н.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Хидиров Н. 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8:10:00Z</dcterms:created>
  <dc:creator>Бухгалтерия</dc:creator>
  <dc:description/>
  <cp:keywords/>
  <dc:language>en-US</dc:language>
  <cp:lastModifiedBy>User</cp:lastModifiedBy>
  <dcterms:modified xsi:type="dcterms:W3CDTF">2006-05-24T18:10:00Z</dcterms:modified>
  <cp:revision>2</cp:revision>
  <dc:subject/>
  <dc:title>                                                                                                                  «УТВЕРЖДАЮ»</dc:title>
</cp:coreProperties>
</file>