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НЮ НА ПЕРИОД ПРОВЕДЕНИЯ ЛЕТНЕЙ ОЗДОРОВИТЕЛЬНОЙ ПЛОЩАДКИ ПРИ МОУ «СОШ № 6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в готовом вид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ТР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Д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31:00Z</dcterms:created>
  <dc:creator>###</dc:creator>
  <dc:description/>
  <dc:language>en-US</dc:language>
  <cp:lastModifiedBy>###</cp:lastModifiedBy>
  <dcterms:modified xsi:type="dcterms:W3CDTF">2006-05-22T07:55:00Z</dcterms:modified>
  <cp:revision>1</cp:revision>
  <dc:subject/>
  <dc:title>МЕНЮ НА ПЕРИОД ПРОВЕДЕНИЯ ЛЕТНЕЙ ОЗДОРОВИТЕЛЬНОЙ ПЛОЩАДКИ ПРИ МОУ «СОШ № 66»</dc:title>
</cp:coreProperties>
</file>