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  (котировка  це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у       </w:t>
      </w:r>
      <w:r>
        <w:rPr>
          <w:u w:val="single"/>
        </w:rPr>
        <w:t>МОУ  «СОШ  №  66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щик 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наименование, местонахождения   (для юридических лиц), Ф.И.О., место-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жительство (для физического лица), банковские реквизиты участник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Размещение  заказа:  </w:t>
      </w:r>
      <w:r>
        <w:rPr>
          <w:u w:val="single"/>
        </w:rPr>
        <w:t xml:space="preserve">Организация питания в оздоровительном лагере при МОУ  «СОШ № 66».  Питание  3-х  разовое: </w:t>
      </w:r>
      <w:r>
        <w:rPr>
          <w:b/>
          <w:u w:val="single"/>
        </w:rPr>
        <w:t xml:space="preserve">завтрак </w:t>
      </w:r>
      <w:r>
        <w:rPr>
          <w:u w:val="single"/>
        </w:rPr>
        <w:t xml:space="preserve">(горячее блюдо, холодная закуска, напиток (чай, какао и пр.); </w:t>
      </w:r>
      <w:r>
        <w:rPr>
          <w:b/>
          <w:u w:val="single"/>
        </w:rPr>
        <w:t xml:space="preserve">обед </w:t>
      </w:r>
      <w:r>
        <w:rPr>
          <w:u w:val="single"/>
        </w:rPr>
        <w:t xml:space="preserve">(первое блюдо, второе блюдо, салат, напиток); </w:t>
      </w:r>
      <w:r>
        <w:rPr>
          <w:b/>
          <w:u w:val="single"/>
        </w:rPr>
        <w:t>ужин</w:t>
      </w:r>
      <w:r>
        <w:rPr>
          <w:u w:val="single"/>
        </w:rPr>
        <w:t xml:space="preserve"> (горячее блюдо (или выпечка), салат, напиток, десерт), из расчета  57 руб. 60 коп. на одного учащегося в день(продолжительность смены – 21 день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ок  поставки  товара  (выполнения  работ,  оказания  услуг): </w:t>
      </w:r>
      <w:r>
        <w:rPr>
          <w:u w:val="single"/>
        </w:rPr>
        <w:t>с 01.06.2006 по 21.06.2006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/>
        <w:t>Цена товаров (работ, услуг) с указанием сведений о включенных  (не включенных)  в  нее  расходах,  в  том  числе  расходах  на перевозку, страхование, уплату таможенных  пошлин, налогов, сборов  и  других  обязательных  платежей:</w:t>
      </w:r>
      <w:r>
        <w:rPr>
          <w:u w:val="single"/>
        </w:rPr>
        <w:t xml:space="preserve">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оки  и условия оплаты поставок товаров, выполнения работ, оказания услуг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случае  Вашего  подтверждения  принятия  нашей  заявки  обязуемся  поставить  данную  продукцию  (выполнить  работы,  оказать услуги)  в  соответствии  со  сроками,  указанными  в  запросе  котировки 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  условиями  в  запросе 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о  подготовки  и  оформления  официального  контракта  настоящая  котировочная  заявка  вместе с  Вашим  уведомлением  о  признании  нашей  заявки,  победившей  в  конкурсе,  будет  выполнять  роль  обязательного контракта  между 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______________           ________________</w:t>
      </w:r>
    </w:p>
    <w:p>
      <w:pPr>
        <w:pStyle w:val="Normal"/>
        <w:jc w:val="both"/>
        <w:rPr/>
      </w:pPr>
      <w:r>
        <w:rPr/>
        <w:t>(подпись руководителя, печать)                   (дата)    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42:00Z</dcterms:created>
  <dc:creator>###</dc:creator>
  <dc:description/>
  <dc:language>en-US</dc:language>
  <cp:lastModifiedBy>###</cp:lastModifiedBy>
  <dcterms:modified xsi:type="dcterms:W3CDTF">2006-05-19T10:21:00Z</dcterms:modified>
  <cp:revision>1</cp:revision>
  <dc:subject/>
  <dc:title>КОТИРОВОЧНАЯ  ЗАЯВКА  (котировка  цен)</dc:title>
</cp:coreProperties>
</file>