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прос котировок цен</w:t>
      </w:r>
    </w:p>
    <w:p>
      <w:pPr>
        <w:pStyle w:val="Normal"/>
        <w:ind w:firstLine="539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оказание технического обслуживания и ремонта рентген оборудования    МУЗ «ГКБ№ 3»</w:t>
      </w:r>
    </w:p>
    <w:p>
      <w:pPr>
        <w:pStyle w:val="Normal"/>
        <w:ind w:firstLine="539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ст. 43 № 94 – ФЗ от 21.07.05) </w:t>
      </w:r>
    </w:p>
    <w:p>
      <w:pPr>
        <w:pStyle w:val="Normal"/>
        <w:ind w:firstLine="539"/>
        <w:jc w:val="right"/>
        <w:rPr/>
      </w:pPr>
      <w:r>
        <w:rPr>
          <w:rFonts w:cs="Arial" w:ascii="Arial" w:hAnsi="Arial"/>
          <w:sz w:val="28"/>
        </w:rPr>
        <w:t>От 13.03.2006 г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именование заказчика, его почтовый адрес,  адрес электронной почты заказчика (при его наличии): Муниципальное учреждение здравоохранения «Городская клиническая больница № 3 имени С.М.Кирова»,  414038 г. Астрахань,  ул. Хибинская 2,  </w:t>
      </w:r>
      <w:hyperlink r:id="rId2">
        <w:r>
          <w:rPr>
            <w:rStyle w:val="InternetLink"/>
            <w:sz w:val="22"/>
          </w:rPr>
          <w:t>gkb3@mail.ru</w:t>
        </w:r>
      </w:hyperlink>
      <w:r>
        <w:rPr>
          <w:rFonts w:cs="Arial" w:ascii="Arial" w:hAnsi="Arial"/>
          <w:sz w:val="22"/>
          <w:lang w:val="en-US"/>
        </w:rPr>
        <w:t xml:space="preserve"> тел/факс : 58-76-6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точник финансирования: бюджет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именование оказываемых услуг : техническое обслуживание и ремонт рентген оборудования МУЗ «ГКБ № 3 им. С. М. Кирова»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Место оказания услуг: ТО производится «Исполнителем» на месте  установки оборудования у «Заказчика». При острой необходимости ремонт производится в специализированном помещении «Исполнителя» ( по согласованию сторон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оки оказания услуг : второй, третий и четвертый квартал 2006 год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едения о включенных (не включенных) в цену товаров,  работ, услуг расходах,  в том числе расходах на перевозку,  страхование,  уплату таможенных пошлин, налогов,  сборов и других обязательных платежей: цена с учетом всех расходов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аксимальная цена контракта, определяемая заказчиком в результате изучения рынка необходимых услуг : 243200-00 .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 xml:space="preserve">Место подачи котировочных заявок,  срок их подачи,  в том числе дата время окончания срока подачи котировочных заявок: МУЗ «ГКБ № 3 им. С.М. Кирова»,  414038,  г. Астрахань,  ул. Хибинская 2, срок подачи до 27.03.2006г.  до 17-00.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ок и условия оплаты оказания услуг: оплата производится согласно выставленного счета ежемесячно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ок подписания победителем в проведении запроса котировок  муниципального контракта со дня подписания протокола рассмотрения и оценки котировочных заявок в течении 5 дней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Главный врач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МУЗ«ГКБ № 3»                                                                             В.Г. Акишкин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Макарова Ю.Ю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т. 58-76-8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ind w:left="720" w:hanging="0"/>
        <w:jc w:val="center"/>
        <w:rPr>
          <w:b/>
          <w:b/>
        </w:rPr>
      </w:pPr>
      <w:r>
        <w:rPr>
          <w:b/>
        </w:rPr>
        <w:t>рентгенологического оборудования</w:t>
      </w:r>
    </w:p>
    <w:p>
      <w:pPr>
        <w:pStyle w:val="TextBody"/>
        <w:ind w:left="720" w:hanging="0"/>
        <w:jc w:val="center"/>
        <w:rPr>
          <w:b/>
          <w:b/>
        </w:rPr>
      </w:pPr>
      <w:r>
        <w:rPr>
          <w:b/>
        </w:rPr>
        <w:t>на оказание технического обслуживания и ремонта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843"/>
        <w:gridCol w:w="25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аименование медоборудование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Год выпуска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умма за ТО и ремонт в меся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Рентген аппарат РУМ – 2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165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Рентген аппарат РУМ – 2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165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Флюорографический  ап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70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ТУР-800 с УРИ (им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45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Нео-диагномакс П рабочее место (им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9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58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АРМАН   9Л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5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АРМАН  9Л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5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АРМАН  9Л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9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5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АРМАН  9Л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5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АРМАН  9Л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5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Рентген аппарат  12П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95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РУМ – 2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20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Рентген аппарат  10Л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94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Рентген аппарат  12П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9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94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Рентген аппарат  12П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9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94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Рентген аппарат  12П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94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Рентген аппарат РТС-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310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432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Итого за второй, третий и четвертый квартал 2006 год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/>
              <w:t xml:space="preserve">243200-00 </w:t>
            </w:r>
          </w:p>
        </w:tc>
      </w:tr>
    </w:tbl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  <w:t>Главный врач                                                                      Акишкин В.Г.</w:t>
      </w:r>
    </w:p>
    <w:p>
      <w:pPr>
        <w:pStyle w:val="TextBody"/>
        <w:ind w:left="72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247" w:right="12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1:56:00Z</dcterms:created>
  <dc:creator>МАКАРОВА </dc:creator>
  <dc:description/>
  <cp:keywords/>
  <dc:language>en-US</dc:language>
  <cp:lastModifiedBy>FROST</cp:lastModifiedBy>
  <dcterms:modified xsi:type="dcterms:W3CDTF">2006-03-09T07:15:00Z</dcterms:modified>
  <cp:revision>6</cp:revision>
  <dc:subject/>
  <dc:title/>
</cp:coreProperties>
</file>