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</w:r>
    </w:p>
    <w:tbl>
      <w:tblPr>
        <w:tblW w:w="9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196"/>
        <w:gridCol w:w="1976"/>
        <w:gridCol w:w="1977"/>
        <w:gridCol w:w="1977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, руб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 говядина 1кат.,к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рочка куриные, к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2,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иски, кг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баса варенная 1 сорт, к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рафинированное, фасов., к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гарин, к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ы сычужные тв. г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о куриное, десяток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7,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байховый, к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высший сорт, к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, к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х, к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чка, к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ы высший сорт, 0,5 к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, к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, к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овь, к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сгущенное ж/б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 репчатый, к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 песок, к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ь, к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жжи сухие, к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атная паста, 0,5 к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баса полукопченая, к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 без кофеин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, 0,75 кг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шт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кла , к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идоры, к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цы, к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, л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7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аны, к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и, к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льсины, к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фрукты, к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, к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колад, к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бника, к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шня, к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цельное, 2,5%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Йогурт,125гр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75 человек.</w:t>
      </w:r>
    </w:p>
    <w:sectPr>
      <w:type w:val="nextPage"/>
      <w:pgSz w:w="11906" w:h="16838"/>
      <w:pgMar w:left="1134" w:right="110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8:24:00Z</dcterms:created>
  <dc:creator>Управление муниципального заказа</dc:creator>
  <dc:description/>
  <cp:keywords/>
  <dc:language>en-US</dc:language>
  <cp:lastModifiedBy>Управление муниципального заказа</cp:lastModifiedBy>
  <dcterms:modified xsi:type="dcterms:W3CDTF">2006-05-22T08:48:00Z</dcterms:modified>
  <cp:revision>3</cp:revision>
  <dc:subject/>
  <dc:title>Приложение 1</dc:title>
</cp:coreProperties>
</file>