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0" w:leader="none"/>
        </w:tabs>
        <w:jc w:val="center"/>
        <w:rPr>
          <w:b/>
          <w:b/>
        </w:rPr>
      </w:pPr>
      <w:r>
        <w:rPr>
          <w:b/>
        </w:rPr>
        <w:t>ЗАПРОС КОТИРОВКИ ЦЕН</w:t>
      </w:r>
    </w:p>
    <w:p>
      <w:pPr>
        <w:pStyle w:val="Normal"/>
        <w:tabs>
          <w:tab w:val="clear" w:pos="708"/>
          <w:tab w:val="left" w:pos="2560" w:leader="none"/>
        </w:tabs>
        <w:jc w:val="center"/>
        <w:rPr/>
      </w:pPr>
      <w:r>
        <w:rPr/>
        <w:t>На закупку продукции для муниципальных нужд г. Астрахани</w:t>
      </w:r>
    </w:p>
    <w:p>
      <w:pPr>
        <w:pStyle w:val="Normal"/>
        <w:tabs>
          <w:tab w:val="clear" w:pos="708"/>
          <w:tab w:val="left" w:pos="2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jc w:val="right"/>
        <w:rPr/>
      </w:pPr>
      <w:r>
        <w:rPr/>
        <w:t>Дата: 16.05.2006г.</w:t>
      </w:r>
    </w:p>
    <w:p>
      <w:pPr>
        <w:pStyle w:val="Normal"/>
        <w:tabs>
          <w:tab w:val="clear" w:pos="708"/>
          <w:tab w:val="left" w:pos="25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 xml:space="preserve">Заказчик: </w:t>
      </w:r>
      <w:r>
        <w:rPr>
          <w:b/>
          <w:u w:val="single"/>
        </w:rPr>
        <w:t>МОУ СОШ № 57 комитета по образованию и науке администрации города Астрахани.</w:t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>
          <w:b/>
          <w:u w:val="single"/>
        </w:rPr>
        <w:t>414013, г. Астрахань, ул. Мелиоративная, д.2 «в», тел. 57-98-45, 57-98-55</w:t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>предусматривает осуществить закупку способом запроса котировки цен следующую продукцию:</w:t>
      </w:r>
      <w:r>
        <w:rPr>
          <w:b/>
        </w:rPr>
        <w:t xml:space="preserve"> Продукты питания для организации питания в оздоровительном лагере при МОУ СОШ № 57 (согласно приложению 1):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 xml:space="preserve">Источник финансирования: </w:t>
      </w:r>
      <w:r>
        <w:rPr>
          <w:b/>
          <w:u w:val="single"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>Сроки поставки продукции: с 01.06.2006г. по 31.07.2006г.</w:t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 xml:space="preserve">Условия поставки: </w:t>
      </w:r>
      <w:r>
        <w:rPr>
          <w:b/>
          <w:u w:val="single"/>
        </w:rPr>
        <w:t>поставка товара осуществляется поставщиком отдельными предприятиями по заявкам МОУ СОШ № 57; цена «товара» должна включать расходы по поставке продуктов питания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 xml:space="preserve">Максимальная цена контракта:  </w:t>
      </w:r>
      <w:r>
        <w:rPr>
          <w:b/>
          <w:u w:val="single"/>
        </w:rPr>
        <w:t>продукты питания-99599 руб.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 xml:space="preserve">Срок подачи котировочных заявок (дата и время): </w:t>
      </w:r>
      <w:r>
        <w:rPr>
          <w:b/>
          <w:u w:val="single"/>
        </w:rPr>
        <w:t>до 17.00 часов 22.05.2006г.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>Срок и условия оплаты поставок товаров (выполнения работ, оказания услуг):</w:t>
      </w:r>
      <w:r>
        <w:rPr>
          <w:b/>
          <w:u w:val="single"/>
        </w:rPr>
        <w:t xml:space="preserve"> 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продуктов питания (возможна выплата аванса не более 10% от заявочной стоимости).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/>
        <w:t>Срок подписания муниципального контракта:</w:t>
      </w:r>
      <w:r>
        <w:rPr>
          <w:b/>
          <w:u w:val="single"/>
        </w:rPr>
        <w:t xml:space="preserve"> в течение 3-х рабочих дней.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 (выполнение работ, оказания услуг) просим представить котировочную заявку (котировочных цен) по адресу: </w:t>
      </w:r>
      <w:r>
        <w:rPr>
          <w:b/>
          <w:sz w:val="22"/>
          <w:szCs w:val="22"/>
          <w:u w:val="single"/>
        </w:rPr>
        <w:t>414013, г. Астрахань, ул. Мелиоративная, д. 2 «в», тел.</w:t>
      </w:r>
      <w:r>
        <w:rPr>
          <w:b/>
          <w:u w:val="single"/>
        </w:rPr>
        <w:t xml:space="preserve"> 57-98-45, 57-98-55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___________________                                                                </w:t>
      </w:r>
      <w:r>
        <w:rPr>
          <w:sz w:val="22"/>
          <w:szCs w:val="22"/>
          <w:u w:val="single"/>
        </w:rPr>
        <w:t>Директор МОУ СОШ № 57 Мезина Г.В.</w:t>
      </w:r>
    </w:p>
    <w:p>
      <w:pPr>
        <w:pStyle w:val="Normal"/>
        <w:tabs>
          <w:tab w:val="clear" w:pos="708"/>
          <w:tab w:val="left" w:pos="2560" w:leader="none"/>
        </w:tabs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подпись, печать)                                                                                                        (должность)</w:t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>Приложение к муниципальному контракту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№ </w:t>
      </w:r>
      <w:r>
        <w:rPr>
          <w:color w:val="333333"/>
        </w:rPr>
        <w:t xml:space="preserve">___________________от______________                 </w:t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center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Heading1"/>
        <w:rPr/>
      </w:pPr>
      <w:r>
        <w:rPr/>
        <w:t xml:space="preserve">Спецификация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900"/>
        <w:gridCol w:w="1080"/>
        <w:gridCol w:w="1080"/>
        <w:gridCol w:w="720"/>
        <w:gridCol w:w="1080"/>
        <w:gridCol w:w="1080"/>
        <w:gridCol w:w="72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\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аименование 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Ед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Цена за единицу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Стои-мост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тыс.руб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бъем поставки (поквартально) тыс. руб. согласно п. 2.3 муниципального контракт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иски фасово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баса вареная в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сло сливочное живот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сло растительное фасовоч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88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аргарин фасово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ртоф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йцо куриное столов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ах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ка в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ай байховый в/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Макаро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ворог жи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пуста с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рков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е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Горо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о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рожжи прессов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хофр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бл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уры потрошенные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1 категор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312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ечень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кара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лбаса п/копче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Йогурт молочный 125 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ельдь соле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олоко сгущенное с сахаром 0,4 к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6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ры сычужные твердые и мяг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60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2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ф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окол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ис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7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72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гурц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мидоры свеж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оматная п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2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Апельси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н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као-порош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фейный напи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феты мягкие, глазированные, шокола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мет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рки глазиров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ефир, пасти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95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 xml:space="preserve">«Заказчик»                                                               «Поставщик» 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___________________                                      __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___________________                                      __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___________________                                      __________________</w:t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jc w:val="right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333333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5:00Z</dcterms:created>
  <dc:creator>Ефремов Антон Вячеславич</dc:creator>
  <dc:description/>
  <dc:language>en-US</dc:language>
  <cp:lastModifiedBy>Shkola 57</cp:lastModifiedBy>
  <cp:lastPrinted>2005-03-28T09:38:00Z</cp:lastPrinted>
  <dcterms:modified xsi:type="dcterms:W3CDTF">2006-05-22T08:51:00Z</dcterms:modified>
  <cp:revision>15</cp:revision>
  <dc:subject/>
  <dc:title>Приложение к мунципальному контракту</dc:title>
</cp:coreProperties>
</file>