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уктов пит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851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12"/>
        <w:gridCol w:w="2499"/>
        <w:gridCol w:w="249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34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ясо говядин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ртофел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Капуст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Яйцо курино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Лук репчат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ука высший сор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Рис 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>Греч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Макароны 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векла 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Морковь 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Масло сливочное 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ур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сиски – сардель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ыры 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сло подсолнечное (фасован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ахар (песок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Чай черный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Маргарин 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оро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као порошо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омат – паста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ухофрукт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видло яблочно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рожж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олоко сухо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зю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исель сухо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олоко сгущенно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лбаса варенная высший сор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Ябло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ана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лбаса полукопчен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метана не фасован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метана фасован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ворог жир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яни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афл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Шокола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пельсин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гурцы соленны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руш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Шиповник сухо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ки фруктовы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Йогурт молоч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орошек зеле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ороженное сливочно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Лук зеле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елен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ль йодирован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ль поварен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9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21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04 шту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25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,5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 бутылок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15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,8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 бано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0 бано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00 шту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3 литр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00 шту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0 бано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50 шту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 к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 кг.</w:t>
            </w:r>
          </w:p>
          <w:p>
            <w:pPr>
              <w:pStyle w:val="Normal"/>
              <w:rPr/>
            </w:pPr>
            <w:r>
              <w:rPr/>
              <w:t>10 кг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6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,6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,2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,2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,6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9,84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9,2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1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1,6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,5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9,2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5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6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7,6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6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9 р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4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8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16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3,6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2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5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7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5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8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4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6 р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7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7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7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5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7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8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8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9,7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7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5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7,5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,5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4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,44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5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5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,2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,30 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204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455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3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28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0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166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88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15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24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9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8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0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2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952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93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8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76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0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6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8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88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4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6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8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7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80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25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2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6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32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5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5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7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76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45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55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2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2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91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5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5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00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0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50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95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2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812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6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60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2 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3 р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ИТОГО:</w:t>
        <w:tab/>
        <w:tab/>
        <w:tab/>
        <w:tab/>
        <w:tab/>
        <w:tab/>
        <w:tab/>
        <w:t>= 120960 рублей</w:t>
      </w:r>
    </w:p>
    <w:sectPr>
      <w:type w:val="continuous"/>
      <w:pgSz w:w="11906" w:h="16838"/>
      <w:pgMar w:left="851" w:right="127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3:35:00Z</dcterms:created>
  <dc:creator>User</dc:creator>
  <dc:description/>
  <cp:keywords/>
  <dc:language>en-US</dc:language>
  <cp:lastModifiedBy>Учитель</cp:lastModifiedBy>
  <dcterms:modified xsi:type="dcterms:W3CDTF">2006-05-20T09:46:00Z</dcterms:modified>
  <cp:revision>4</cp:revision>
  <dc:subject/>
  <dc:title>ПЕРЕЧЕНЬ</dc:title>
</cp:coreProperties>
</file>