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0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МОУ «Средняя общеобразовательная школа № 40» комитета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4004, г. Астрахань, ул.Студенческая, 6 к. 1, тел. 35-01-2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Организация питания в оздоровительном лагере при МОУ «СОШ № 40»(согласно приложению 1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Условия поставки: </w:t>
      </w:r>
      <w:r>
        <w:rPr>
          <w:b/>
          <w:sz w:val="24"/>
          <w:szCs w:val="24"/>
          <w:u w:val="single"/>
        </w:rPr>
        <w:t>Питание 3-х разовое: завтрак (горячее блюдо, холодная закуска, напиток (чай, какао и пр.); - обед (1-ое блюдо,2-ое блюдо, салат, напиток); - ужин (горячее блюдо (или выпечка), салат, напиток, десерт) – из расчета 57 руб. 60 коп. на одного учащегося в день (продолжительность смены – 21 день, количество человек - 50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</w:t>
      </w:r>
      <w:r>
        <w:rPr>
          <w:sz w:val="28"/>
          <w:szCs w:val="28"/>
          <w:u w:val="single"/>
        </w:rPr>
        <w:t>:</w:t>
      </w:r>
      <w:r>
        <w:rPr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120.96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04, г. Астрахань, ул.Студенческая, 6 к. 1, тел. 35-01-20, МОУ «СОШ № 40»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6.00 часов 25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продуктов питания 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04, г. Астрахань, ул.Студенческая, 6 к. 1, тел. 35-01-20, МОУ «СОШ № 40»  до 16.00 часов 25.05.2006г., тел. 25-70-50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______Купряшева Л.А.._____</w: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  <w:u w:val="single"/>
        </w:rPr>
        <w:t>Директор МОУ «СОШ  №40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пись, печать)          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Учитель</cp:lastModifiedBy>
  <cp:lastPrinted>2004-05-14T09:35:00Z</cp:lastPrinted>
  <dcterms:modified xsi:type="dcterms:W3CDTF">2006-05-20T09:41:00Z</dcterms:modified>
  <cp:revision>18</cp:revision>
  <dc:subject/>
  <dc:title>ЗАПРОС КОТИРОВКИ ЦЕН</dc:title>
</cp:coreProperties>
</file>