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Запрос котировок цен</w:t>
      </w:r>
    </w:p>
    <w:p>
      <w:pPr>
        <w:pStyle w:val="Normal"/>
        <w:ind w:firstLine="53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а поставку бланочной продукции для нужд МУЗ «ГКБ№ 3»</w:t>
      </w:r>
    </w:p>
    <w:p>
      <w:pPr>
        <w:pStyle w:val="Normal"/>
        <w:ind w:firstLine="539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(ст. 43 № 94 – ФЗ от 21.07.05) </w:t>
      </w:r>
    </w:p>
    <w:p>
      <w:pPr>
        <w:pStyle w:val="Normal"/>
        <w:ind w:firstLine="539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т 13.03.2006г.</w:t>
      </w:r>
    </w:p>
    <w:p>
      <w:pPr>
        <w:pStyle w:val="Normal"/>
        <w:ind w:firstLine="53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Наименование заказчика, его почтовый адрес,  адрес электронной почты заказчика (при его наличии): Муниципальное учреждение здравоохранения «Городская клиническая больница № 3 имени С.М.Кирова»,  414038    г. Астрахань,  ул. Хибинская 2,  </w:t>
      </w:r>
      <w:hyperlink r:id="rId2">
        <w:r>
          <w:rPr>
            <w:rStyle w:val="InternetLink"/>
            <w:sz w:val="24"/>
          </w:rPr>
          <w:t>gkb3@mail.ru</w:t>
        </w:r>
      </w:hyperlink>
    </w:p>
    <w:p>
      <w:pPr>
        <w:pStyle w:val="Normal"/>
        <w:ind w:left="91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>тел/факс:  58-76-64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 финансирования: бюджет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менование товара: бланочная продукция(перечень прилагается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Место доставки поставляемых товаров: </w:t>
      </w:r>
    </w:p>
    <w:p>
      <w:pPr>
        <w:pStyle w:val="Normal"/>
        <w:ind w:left="91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З «ГКБ №3»,  г.Астрахань, ул.Хибинская, 2 ( склад)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TextBody"/>
        <w:ind w:left="585" w:hanging="0"/>
        <w:rPr/>
      </w:pPr>
      <w:r>
        <w:rPr/>
        <w:t>5. Сроки поставки товаров:  март - апреля 2006 года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85" w:hanging="0"/>
        <w:rPr/>
      </w:pPr>
      <w:r>
        <w:rPr/>
        <w:t>6.  Сведения о включенных (не включенных) в цену товаров,  работ, услуг     расходах,  в том числе расходах на перевозку,  страхование,  уплату таможенных пошлин, налогов,  сборов и других обязательных платежей : цена с учетом НДС и други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85" w:firstLine="60"/>
        <w:rPr/>
      </w:pPr>
      <w:r>
        <w:rPr/>
        <w:t xml:space="preserve">7. Максимальная цена контракта, определяемая заказчиком в результате  изучения рынка необходимых услуг: 146950-00.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85" w:firstLine="60"/>
        <w:rPr/>
      </w:pPr>
      <w:r>
        <w:rPr/>
        <w:t xml:space="preserve">8. Место подачи котировочных заявок,  срок их подачи,  в том числе дата время окончания срока подачи котировочных заявок: МУЗ «ГКБ № 3 им. С.М.     Кирова»,  414038,  г. Астрахань,  ул. Хибинская 2, срок подачи до 27.03.2006г. до 17-00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85" w:firstLine="60"/>
        <w:rPr/>
      </w:pPr>
      <w:r>
        <w:rPr/>
        <w:t>9. Срок и условия оплаты оказания услуг: оплата производится согласно выставленного счета в течении 20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585" w:firstLine="60"/>
        <w:rPr/>
      </w:pPr>
      <w:r>
        <w:rPr/>
        <w:t>10.Срок подписания победителем в проведении запроса котировок  муниципального контракта со дня подписания протокола рассмотрения и оценки котировочных заявок в течении 5-ти дн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лавный врач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МУЗ«ГКБ № 3»                                                                             В.Г. Акиш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Макарова Ю.Ю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</w:t>
      </w:r>
      <w:r>
        <w:rPr/>
        <w:t>т. 58-76-83</w:t>
      </w:r>
    </w:p>
    <w:tbl>
      <w:tblPr>
        <w:tblW w:w="1023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5"/>
        <w:gridCol w:w="5693"/>
        <w:gridCol w:w="983"/>
        <w:gridCol w:w="851"/>
        <w:gridCol w:w="850"/>
        <w:gridCol w:w="1134"/>
      </w:tblGrid>
      <w:tr>
        <w:trPr>
          <w:trHeight w:val="26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УТВЕРЖДАЮ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врач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МУЗ ГКБ № 3 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. С. М. Киров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34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____________Акишкин В.Г.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ланочной продукци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. измере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карта стационарного больног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ционарная карта выбывшего больног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ка из медицинской карты амбулаторного больног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карта амбулаторного больног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ературный лист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назнач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3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омость учета врачебных посещений в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693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-ке, диспансере, консультаций на дому 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5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ок учета движения больных и коечного фонда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 амбулаторного больного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рови № 225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рови № 22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мочи № 2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мочи № 21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ала № 220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т учета антирабических прививок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тификат о вакцинации против бешенства 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учета диспансеризации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ст назначения наркотических средств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правление на госпитализацию, обследование, консультацию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равка о временной трудоспособности студента (Ф-095)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исной  эпикриз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лон на законченный случа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развития ребенка Ф - 11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рия развития ребенка Ф - 26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ицинская карта для офтальмологического отде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-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5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та учета льготного отпуска лекарственных средств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анки рецептов Ф – 148-1/у-8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мотр терапевта приемного отделения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-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950-00</w:t>
            </w:r>
          </w:p>
        </w:tc>
      </w:tr>
      <w:tr>
        <w:trPr>
          <w:trHeight w:val="26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2" w:hRule="atLeast"/>
        </w:trPr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9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</w:t>
            </w:r>
          </w:p>
        </w:tc>
        <w:tc>
          <w:tcPr>
            <w:tcW w:w="98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ишкин В.Г.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47" w:right="124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4"/>
        </w:tabs>
        <w:ind w:left="914" w:hanging="375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39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3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1:41:00Z</dcterms:created>
  <dc:creator>МАКАРОВА </dc:creator>
  <dc:description/>
  <cp:keywords/>
  <dc:language>en-US</dc:language>
  <cp:lastModifiedBy>FROST</cp:lastModifiedBy>
  <cp:lastPrinted>2006-02-20T15:20:00Z</cp:lastPrinted>
  <dcterms:modified xsi:type="dcterms:W3CDTF">2006-03-09T07:12:00Z</dcterms:modified>
  <cp:revision>10</cp:revision>
  <dc:subject/>
  <dc:title/>
</cp:coreProperties>
</file>