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19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МОУ «Лицей №2» комитета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14040, </w:t>
      </w:r>
      <w:r>
        <w:rPr>
          <w:b/>
          <w:sz w:val="24"/>
          <w:szCs w:val="24"/>
          <w:u w:val="single"/>
        </w:rPr>
        <w:t>г. Астрахань, ул.Победы, 52, тел. 25-70-5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b/>
          <w:sz w:val="24"/>
          <w:szCs w:val="24"/>
        </w:rPr>
        <w:t>Продукты питания для организация питания в оздоровительном лагере при МОУ «Лицей №2»(согласно приложению 1)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средства ФСС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>: с 01.06.2006г. по 26.07.20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Условия поставки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ОУ «Лицея №2»; цена «товара» должна включать расходы по поставке продуктов питания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u w:val="single"/>
        </w:rPr>
        <w:t>:</w:t>
      </w:r>
      <w:r>
        <w:rPr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120.96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40, г. Астрахань, ул. Победы, 52, МОУ «Лицей №2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5.00 часов 25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по мере поступления средств городского бюджета и дополнительного источника бюджетного финансирования: средств ФСС, но не позднее 30 дней со дня поставки продуктов питания (возможна выплата аванса не более 10% от заявочной  стоимости)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40, г. Астрахань, ул. Победы, 52, МОУ «Лицей №2», до 15.00 часов 25.05.2006г., тел. 25-70-50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_______Ткачев В.О._________</w:t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  <w:u w:val="single"/>
        </w:rPr>
        <w:t>Директор МОУ «Лицей №2»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  (должность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cp:keywords/>
  <dc:language>en-US</dc:language>
  <cp:lastModifiedBy>###</cp:lastModifiedBy>
  <cp:lastPrinted>2004-05-14T09:35:00Z</cp:lastPrinted>
  <dcterms:modified xsi:type="dcterms:W3CDTF">2006-05-19T12:39:00Z</dcterms:modified>
  <cp:revision>17</cp:revision>
  <dc:subject/>
  <dc:title>ЗАПРОС КОТИРОВКИ ЦЕН</dc:title>
</cp:coreProperties>
</file>