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ов пи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12"/>
        <w:gridCol w:w="2499"/>
        <w:gridCol w:w="24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о говяд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тоф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йцо кури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ук репчат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ка высший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ис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еч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кароны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векла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орковь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сло сливочное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сиски – сардель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ыры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ло подсолнечное (фасова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хар (песок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Чай черны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ргарин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ао порош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амат – паста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хофрук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идло яблоч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рожж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ко сух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ю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исель сух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ко сгуще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баса варенная высший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бло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на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баса полукопче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тана не фасова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тана фасова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ворог жир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ян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аф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окола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ельс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гурцы соле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иповник сух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ки фруктов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Йогурт молоч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рошек зеле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роженное сливоч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ук зеле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ел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ль йодирова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ль поваре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1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4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2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бутыло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8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ба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ба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3 лит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ба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50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rPr/>
            </w:pPr>
            <w:r>
              <w:rPr/>
              <w:t>10 кг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,8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,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7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9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7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,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,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4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30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20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5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3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2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6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93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7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4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8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7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4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5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1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81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 р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ИТОГО:</w:t>
        <w:tab/>
        <w:tab/>
        <w:tab/>
        <w:tab/>
        <w:tab/>
        <w:tab/>
        <w:tab/>
        <w:t>= 120960 рублей</w:t>
      </w:r>
    </w:p>
    <w:sectPr>
      <w:type w:val="continuous"/>
      <w:pgSz w:w="11906" w:h="16838"/>
      <w:pgMar w:left="851" w:right="127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35:00Z</dcterms:created>
  <dc:creator>User</dc:creator>
  <dc:description/>
  <cp:keywords/>
  <dc:language>en-US</dc:language>
  <cp:lastModifiedBy>User</cp:lastModifiedBy>
  <dcterms:modified xsi:type="dcterms:W3CDTF">2006-05-19T13:35:00Z</dcterms:modified>
  <cp:revision>2</cp:revision>
  <dc:subject/>
  <dc:title>ПЕРЕЧЕНЬ</dc:title>
</cp:coreProperties>
</file>