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 xml:space="preserve">ПЕРЕЧЕНЬ  ПРОДУКТОВ И ЦЕН НА НИХ  ДЛЯ ОЗДОРОВИТЕЛЬНОГО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ЛАГЕРЯ ПРИ МОУ СОШ № 9 </w:t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            цена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11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 потроше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78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.в/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117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, сардель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11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п/копч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1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Россий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13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4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8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2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9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34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глазиров.шоколад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88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.рафини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41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83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ки плавле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                  11,00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ки творож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11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1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фасова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1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столовое 1 ка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  2,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.                     11,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2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 ф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                     15,00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шлифо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2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2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 шлифованны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1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.                       26,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идло фрукт.,дже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43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41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фру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48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шенич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1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иоди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 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16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4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3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5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 п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.                        33,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.                        30,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27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 100г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     1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 60г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     11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фир фрукт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  7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фир в шокола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  8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 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                          8,5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фруктовый 1,0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       2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  2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      18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4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4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3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2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.                  17,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6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16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2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 1,0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.                 150,00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чер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3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мелад фру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7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ное «Рож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                   8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5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3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а, абрико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6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                   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2:04:00Z</dcterms:created>
  <dc:creator>User</dc:creator>
  <dc:description/>
  <dc:language>en-US</dc:language>
  <cp:lastModifiedBy>User</cp:lastModifiedBy>
  <dcterms:modified xsi:type="dcterms:W3CDTF">2006-05-19T12:36:00Z</dcterms:modified>
  <cp:revision>2</cp:revision>
  <dc:subject/>
  <dc:title>      ПЕРЕЧЕНЬ  ПРОДУКТОВ И ЦЕН НА НИХ  ДЛЯ ОЗДОРОВИТЕЛЬНОГО </dc:title>
</cp:coreProperties>
</file>