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меню для питания в оздоровительном лаг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МОУ СОШ №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21"/>
        <w:gridCol w:w="1126"/>
        <w:gridCol w:w="112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манная молочная с мас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масл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8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 Т О 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вермишель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куриц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2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й огуре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/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оба обыкновенна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И Т О Г 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натураль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</w:t>
            </w:r>
            <w:r>
              <w:rPr/>
              <w:t>И Т О Г 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С Е Г 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иректор МОУ СОШ №32___________________________Горохова Л. 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чальник лагеря___________________________________Круговова В. 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58:00Z</dcterms:created>
  <dc:creator>Администратор</dc:creator>
  <dc:description/>
  <cp:keywords/>
  <dc:language>en-US</dc:language>
  <cp:lastModifiedBy>Администратор</cp:lastModifiedBy>
  <dcterms:modified xsi:type="dcterms:W3CDTF">2006-05-19T04:44:00Z</dcterms:modified>
  <cp:revision>4</cp:revision>
  <dc:subject/>
  <dc:title/>
</cp:coreProperties>
</file>