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</w:rPr>
        <w:t>Форма №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к запросу котировок</w:t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28"/>
        <w:rPr/>
      </w:pPr>
      <w:r>
        <w:rPr>
          <w:b/>
        </w:rPr>
        <w:t>Кому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Поставщик</w:t>
      </w:r>
      <w:r>
        <w:rPr>
          <w:sz w:val="28"/>
        </w:rPr>
        <w:t>: 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</w:t>
      </w:r>
      <w:r>
        <w:rPr/>
        <w:t xml:space="preserve">Наименование,   место нахождения  (для юридического лица),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ФИО, место жительства (для физического лица),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                                                   </w:t>
      </w:r>
      <w:r>
        <w:rPr/>
        <w:t xml:space="preserve">банковские реквизиты участника размещения </w:t>
      </w:r>
      <w:r>
        <w:rPr>
          <w:sz w:val="22"/>
        </w:rPr>
        <w:t xml:space="preserve"> </w:t>
      </w:r>
      <w:r>
        <w:rPr/>
        <w:t>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Наименование, характеристики и количество поставляемых товаров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771"/>
        <w:gridCol w:w="1440"/>
        <w:gridCol w:w="1639"/>
        <w:gridCol w:w="14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аппарата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ие парамет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 единицу (руб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Место доставки поставляемых товаров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Сроки поставок товаров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Цена товаров с указанием сведений о включенных (не включенных) в неё расходах, в том числе расходах на перевозку, страхование, уплату таможенных пошлин, налогов, сборов, и других обязательных платежей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Сроки и условия оплаты поставок товаров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В случае Вашего подтверждения принятия нашей заявки обязуемся поставить товары в соответствии со сроками, указанными в запросе котировки цен. С условиями оплаты соглас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                _______________                      ____________________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18"/>
        </w:rPr>
        <w:t>подпись руководителя, печать)                                     (дата)                                                                     (телефон)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firstLine="567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06:00Z</dcterms:created>
  <dc:creator>Экономический отдел</dc:creator>
  <dc:description/>
  <dc:language>en-US</dc:language>
  <cp:lastModifiedBy>Экономический отдел</cp:lastModifiedBy>
  <cp:lastPrinted>2006-05-18T10:14:00Z</cp:lastPrinted>
  <dcterms:modified xsi:type="dcterms:W3CDTF">2006-05-18T11:06:00Z</dcterms:modified>
  <cp:revision>2</cp:revision>
  <dc:subject/>
  <dc:title>Форма №  1</dc:title>
</cp:coreProperties>
</file>