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муниципальному контракту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6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8"/>
        <w:gridCol w:w="2699"/>
        <w:gridCol w:w="7"/>
        <w:gridCol w:w="742"/>
        <w:gridCol w:w="7"/>
        <w:gridCol w:w="882"/>
        <w:gridCol w:w="7"/>
        <w:gridCol w:w="1053"/>
        <w:gridCol w:w="7"/>
        <w:gridCol w:w="1054"/>
        <w:gridCol w:w="7"/>
        <w:gridCol w:w="830"/>
        <w:gridCol w:w="7"/>
        <w:gridCol w:w="838"/>
        <w:gridCol w:w="7"/>
        <w:gridCol w:w="39"/>
        <w:gridCol w:w="812"/>
        <w:gridCol w:w="7"/>
        <w:gridCol w:w="845"/>
        <w:gridCol w:w="7"/>
        <w:gridCol w:w="46"/>
        <w:gridCol w:w="6"/>
        <w:gridCol w:w="7"/>
      </w:tblGrid>
      <w:tr>
        <w:trPr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за единицу 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-им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м поставки (поквартально)  муниципального контракт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.1 кат б/к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.изд.в/с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-песок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Йогурт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р сычуж.тв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иски,сардельки вар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баса п/к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(сельдь)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йцо куриное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сливочное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растительное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фел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 черный байховый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сгущенное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енье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мел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кола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манная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шен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чка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ат-паста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уста свежая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 репчатый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кла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ков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 пшеничный 1 сорт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6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н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 натуральный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блоки свежие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ши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80"/>
        <w:gridCol w:w="946"/>
        <w:gridCol w:w="956"/>
        <w:gridCol w:w="933"/>
        <w:gridCol w:w="933"/>
        <w:gridCol w:w="933"/>
        <w:gridCol w:w="957"/>
        <w:gridCol w:w="934"/>
        <w:gridCol w:w="9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ельси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а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фрук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о-порош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 свеж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 свеж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ф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05" w:leader="none"/>
              </w:tabs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3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Заказчик      </w:t>
        <w:tab/>
        <w:t>Поставщ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МОУ ООШ № 21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5:00Z</dcterms:created>
  <dc:creator>Ефремов Антон Вячеславич</dc:creator>
  <dc:description/>
  <dc:language>en-US</dc:language>
  <cp:lastModifiedBy>User</cp:lastModifiedBy>
  <cp:lastPrinted>2006-05-18T13:02:00Z</cp:lastPrinted>
  <dcterms:modified xsi:type="dcterms:W3CDTF">2006-05-18T09:02:00Z</dcterms:modified>
  <cp:revision>24</cp:revision>
  <dc:subject/>
  <dc:title>Приложение к мунципальному контракту</dc:title>
</cp:coreProperties>
</file>