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ab/>
        <w:tab/>
        <w:t xml:space="preserve">       </w:t>
        <w:tab/>
      </w:r>
      <w:r>
        <w:rPr>
          <w:b/>
          <w:sz w:val="24"/>
          <w:szCs w:val="24"/>
        </w:rPr>
        <w:t>УТВЕРЖДАЮ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ab/>
        <w:tab/>
        <w:t xml:space="preserve"> Директор МОУ «СОШ № 1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ab/>
        <w:tab/>
        <w:t xml:space="preserve"> Смольянинова Л.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заседания котировочной комиссии</w:t>
      </w:r>
    </w:p>
    <w:p>
      <w:pPr>
        <w:pStyle w:val="Normal"/>
        <w:tabs>
          <w:tab w:val="clear" w:pos="720"/>
          <w:tab w:val="left" w:pos="651" w:leader="none"/>
          <w:tab w:val="center" w:pos="517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МОУ «СОШ № 1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т «23» мая 2006 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седание котировочной комисс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остав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 Гуляева О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Потемина Э.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Дмитриева Е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Бардина С.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Менсеитова Ф.Ф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Повестка дня: </w:t>
      </w:r>
    </w:p>
    <w:p>
      <w:pPr>
        <w:pStyle w:val="Normal"/>
        <w:tabs>
          <w:tab w:val="clear" w:pos="720"/>
          <w:tab w:val="left" w:pos="1701" w:leader="none"/>
        </w:tabs>
        <w:ind w:firstLine="720"/>
        <w:rPr/>
      </w:pPr>
      <w:r>
        <w:rPr>
          <w:sz w:val="24"/>
          <w:szCs w:val="24"/>
        </w:rPr>
        <w:t>В соответствии с п.2 ст.42 гл.4 Фед.закона Российской Федерации №94-ФЗ»О размещении заказов на поставки товаров, выполненных работ ,оказания услуг для государственных.и муниципальных нужд», заказчик вправе проводить закупки способом запроса котировок цен при соблюдении следующих двух условий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не должна превышать 250 тысяч рублей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о закупаемым товарам существует сложившийся рынок. Котировочная комиссия приняла решение осуществить закупку способом котировки це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прос котировок цен на организацию питания детей в оздоровительном лагере при МОУ «СОШ№1» был размещен на сайте Управления муниципальным заказом администрации г.Астрахани на сумму 242,0т.руб.</w:t>
      </w:r>
    </w:p>
    <w:p>
      <w:pPr>
        <w:pStyle w:val="Normal"/>
        <w:rPr/>
      </w:pPr>
      <w:r>
        <w:rPr>
          <w:sz w:val="24"/>
          <w:szCs w:val="24"/>
        </w:rPr>
        <w:t>Поступили котировочные заявки от предпринимателя Колотушкина В.И. _____________________________     предпринимателя Михайловой М.А. ______________________________  предпринимптеля Большов В.И.                                                                                                                                                     . На основании котировочных заявок  составлена таблица поступивших котировочных заявок (сравнительная таблица прилагается).</w:t>
      </w:r>
    </w:p>
    <w:p>
      <w:pPr>
        <w:pStyle w:val="Normal"/>
        <w:rPr/>
      </w:pPr>
      <w:r>
        <w:rPr>
          <w:sz w:val="24"/>
          <w:szCs w:val="24"/>
        </w:rPr>
        <w:tab/>
        <w:t xml:space="preserve">Рассмотрев поступившие котировочные заявки , обсудив стоимость услуг, условия выполнения работ, комиссия рекомендует заключить контракт №_5 от 25 мая 2006г. с предпринимателем Колотушкиным В.И.,как предложившим наиболее выгодные условия поставки (без аванса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едседатель комиссии:                          /Гуляева О.В.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 :                                    /Потемина Э.Д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/Дмитриева Е.В.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/Бардина С.И.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/Менсеитова Ф.Ф.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42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05:41:00Z</dcterms:created>
  <dc:creator>USER</dc:creator>
  <dc:description/>
  <cp:keywords/>
  <dc:language>en-US</dc:language>
  <cp:lastModifiedBy>User</cp:lastModifiedBy>
  <cp:lastPrinted>2006-06-13T15:57:00Z</cp:lastPrinted>
  <dcterms:modified xsi:type="dcterms:W3CDTF">2006-06-15T05:41:00Z</dcterms:modified>
  <cp:revision>2</cp:revision>
  <dc:subject/>
  <dc:title>                                                                                                  УТВЕРЖДАЮ:</dc:title>
</cp:coreProperties>
</file>