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терброд с сыром                                  20/50                         3-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о на сгущенном молоке                  1/200                         3-1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6-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 гороховый к/б                                   25/250                       5-51</w:t>
      </w:r>
    </w:p>
    <w:p>
      <w:pPr>
        <w:pStyle w:val="Normal"/>
        <w:rPr/>
      </w:pPr>
      <w:r>
        <w:rPr>
          <w:sz w:val="28"/>
          <w:szCs w:val="28"/>
        </w:rPr>
        <w:t>Курица тушеная в соусе                          50/50                         6-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 отварной                                             1/150                         1-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ец свежий                                          1/50                           1-89</w:t>
      </w:r>
    </w:p>
    <w:p>
      <w:pPr>
        <w:pStyle w:val="Normal"/>
        <w:rPr/>
      </w:pPr>
      <w:r>
        <w:rPr>
          <w:sz w:val="28"/>
          <w:szCs w:val="28"/>
        </w:rPr>
        <w:t>Лаваш                                                         1/100                         1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 грушевый                                            1/200                         4-1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1-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иска в тесте                                          15/50                         5-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 яблочный                                             1/200                        4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ельсин                                                                                      19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9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того                     57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55:00Z</dcterms:created>
  <dc:creator>1</dc:creator>
  <dc:description/>
  <cp:keywords/>
  <dc:language>en-US</dc:language>
  <cp:lastModifiedBy>1</cp:lastModifiedBy>
  <dcterms:modified xsi:type="dcterms:W3CDTF">2006-05-18T08:56:00Z</dcterms:modified>
  <cp:revision>1</cp:revision>
  <dc:subject/>
  <dc:title>Завтрак</dc:title>
</cp:coreProperties>
</file>