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ТИРОВОЧНАЯ ЗАЯВКА (котировка цен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поставку продукции для муниципальных нужд г. Астраха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у 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наименование заказчика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именование, место нахождения (для юридического лица), Ф.И.О.,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жительства (для физического лица), банковские реквизиты участника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азмещения заказа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наименование, характеристики, количество и место доставки закупаем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укции; наименование, объем и место выполняемых работ, оказываем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уг продук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 поставки товара (выполнения работ, оказания услуг)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 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и условия оплаты поставок товаров, выполнения работ, оказания услуг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подтверждения принятия нашей заявки обязуемся поставить данную продукцию (выполнить работы, оказать услуги)  в соответствии со сроками, указанными в запросе котировки ц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условиями оплаты соглас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ая в конкурсе, будет выполнять роль обязательного контракта между 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руководителя, печать                дата                     телефо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7:29:00Z</dcterms:created>
  <dc:creator>1</dc:creator>
  <dc:description/>
  <cp:keywords/>
  <dc:language>en-US</dc:language>
  <cp:lastModifiedBy>1</cp:lastModifiedBy>
  <dcterms:modified xsi:type="dcterms:W3CDTF">2006-05-18T07:58:00Z</dcterms:modified>
  <cp:revision>3</cp:revision>
  <dc:subject/>
  <dc:title>КОТИРОВОЧНАЯ ЗАЯВКА (котировка цен)</dc:title>
</cp:coreProperties>
</file>