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а п/копче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ис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гари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гущен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 шлифова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шен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пш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х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 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идл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, пря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т с/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фл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 свеж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фе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свеж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веж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йный напи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ожж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лен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ма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ельсин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окола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кл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фи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ме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н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нан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о диетичес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ш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стил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Йогур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55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26:00Z</dcterms:created>
  <dc:creator>Usrer</dc:creator>
  <dc:description/>
  <dc:language>en-US</dc:language>
  <cp:lastModifiedBy>Usrer</cp:lastModifiedBy>
  <dcterms:modified xsi:type="dcterms:W3CDTF">2006-05-17T12:45:00Z</dcterms:modified>
  <cp:revision>1</cp:revision>
  <dc:subject/>
  <dc:title/>
</cp:coreProperties>
</file>