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1 к запросу котировки цен</w:t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tbl>
      <w:tblPr>
        <w:tblW w:w="10952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520"/>
        <w:gridCol w:w="1803"/>
        <w:gridCol w:w="1617"/>
        <w:gridCol w:w="1080"/>
        <w:gridCol w:w="1080"/>
        <w:gridCol w:w="996"/>
        <w:gridCol w:w="1316"/>
      </w:tblGrid>
      <w:tr>
        <w:trPr>
          <w:trHeight w:val="82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№</w:t>
            </w:r>
          </w:p>
          <w:p>
            <w:pPr>
              <w:pStyle w:val="Normal"/>
              <w:jc w:val="center"/>
              <w:rPr/>
            </w:pPr>
            <w:r>
              <w:rPr/>
              <w:t>П\П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учебного издания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Автор, </w:t>
            </w:r>
          </w:p>
          <w:p>
            <w:pPr>
              <w:pStyle w:val="Normal"/>
              <w:jc w:val="center"/>
              <w:rPr/>
            </w:pPr>
            <w:r>
              <w:rPr/>
              <w:t>составитель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здательств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д изда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-во (шт.)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ена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(руб.)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ои</w:t>
            </w:r>
          </w:p>
          <w:p>
            <w:pPr>
              <w:pStyle w:val="Normal"/>
              <w:jc w:val="center"/>
              <w:rPr/>
            </w:pPr>
            <w:r>
              <w:rPr/>
              <w:t>мость (руб.)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класс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усская азбука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рецкий В.Г.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свещени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,0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00,0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усский язык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ленина Л.М., Хохлова Г.Г.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свещени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4,0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400,0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дная речь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лиманова Л.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свещени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9,0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900,0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тематика ч.1,2 (Школа России)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оро М.И. и др.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свещени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9,0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900,0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ир вокруг нас ч.1,2  (Школа России)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ешаков А.А.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свещени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0,0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000,0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класс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усский язык ч.1,2 (Школа России)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ленина Л.М., Жуйков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свещени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9,0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900,0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дная речь ч. 1,2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лиманова Л.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свещени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7,0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700,0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ир вокруг нас ч.1,2  (Школа России)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ешаков А.А.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свещени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0,0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000,0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тематика ч.1,2 (Школа России)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оро М.И. и др.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свещени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0,0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000,0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класс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усский язык ч.1,2 (Школа России)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ленина Л.М., Жуйков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свещени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9,0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900,0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тематика ч.1,2 (Школа России)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оро М.И. и др.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свещени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,0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00,0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дная речь ч. 1,2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лиманова Л.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свещени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7,0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700,0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ир вокруг нас ч.1,2  (Школа России)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ешаков А.А.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свещени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0,0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000,0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 класс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тематика ч.1,2 (Школа России)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оро М.И. и др.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свещени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,0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00,0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ир вокруг нас ч.1,2  (Школа России)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ешаков А.А.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свещени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4,0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400,0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того: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6200,00</w:t>
            </w:r>
          </w:p>
        </w:tc>
      </w:tr>
    </w:tbl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     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>
          <w:sz w:val="20"/>
          <w:szCs w:val="20"/>
        </w:rPr>
        <w:t xml:space="preserve">Исполнитель: Ефремова О.В.   </w:t>
      </w:r>
    </w:p>
    <w:sectPr>
      <w:type w:val="nextPage"/>
      <w:pgSz w:w="11906" w:h="16838"/>
      <w:pgMar w:left="1418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6-17T05:29:00Z</dcterms:created>
  <dc:creator>Ефремов Антон Вячеславич</dc:creator>
  <dc:description/>
  <cp:keywords/>
  <dc:language>en-US</dc:language>
  <cp:lastModifiedBy>User</cp:lastModifiedBy>
  <cp:lastPrinted>2005-07-28T08:22:00Z</cp:lastPrinted>
  <dcterms:modified xsi:type="dcterms:W3CDTF">2006-05-16T14:53:00Z</dcterms:modified>
  <cp:revision>12</cp:revision>
  <dc:subject/>
  <dc:title>Приложение к мунципальному контракту</dc:title>
</cp:coreProperties>
</file>