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  <w:t>ЗАПРОС КОТИРОВОК ЦЕН</w:t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 xml:space="preserve">1. Наименование заказчика, его почтовый адрес: </w:t>
      </w:r>
    </w:p>
    <w:p>
      <w:pPr>
        <w:pStyle w:val="Normal"/>
        <w:ind w:firstLine="539"/>
        <w:jc w:val="both"/>
        <w:rPr/>
      </w:pPr>
      <w:r>
        <w:rPr>
          <w:b/>
          <w:i/>
        </w:rPr>
        <w:t xml:space="preserve">  </w:t>
      </w:r>
      <w:r>
        <w:rPr>
          <w:b/>
          <w:i/>
        </w:rPr>
        <w:t>МУЗ «Городская поликлиника №7»  414057 г. Астрахань, ул. М. Луконина 12 корпус3</w:t>
      </w:r>
    </w:p>
    <w:p>
      <w:pPr>
        <w:pStyle w:val="Normal"/>
        <w:jc w:val="both"/>
        <w:rPr>
          <w:lang w:val="en-US"/>
        </w:rPr>
      </w:pPr>
      <w:r>
        <w:rPr/>
        <w:t xml:space="preserve">         </w:t>
      </w:r>
      <w:r>
        <w:rPr/>
        <w:t>2. Источник финансирования заказа: средства ОМС</w:t>
      </w:r>
    </w:p>
    <w:p>
      <w:pPr>
        <w:pStyle w:val="Normal"/>
        <w:ind w:firstLine="539"/>
        <w:jc w:val="both"/>
        <w:rPr/>
      </w:pPr>
      <w:r>
        <w:rPr/>
        <w:t>3. Наименование, характеристики и количество поставляемых товаров, наименование и объем выполняемых работ, оказываемых услуг</w:t>
      </w:r>
    </w:p>
    <w:p>
      <w:pPr>
        <w:pStyle w:val="Normal"/>
        <w:ind w:firstLine="539"/>
        <w:jc w:val="both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620"/>
        <w:gridCol w:w="198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естерин 013.012 «Ольвек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глюкоза Импакт , 205 оп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иоконт Гемоглобин (цианметгем. м-д, с калибрат) «Агат», 600 опр.х5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юкоза+белок+рН (тройной тест) Биоскан, 100 пол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тоф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юкоза в моче, Биоскан, 100 пол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к в моче, Биоскан, 100 пол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сусная кислота ледяная</w:t>
            </w:r>
            <w:r>
              <w:rPr>
                <w:lang w:val="en-US"/>
              </w:rPr>
              <w:t xml:space="preserve"> </w:t>
            </w:r>
            <w:r>
              <w:rPr/>
              <w:t>«Ч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онно-кислый натрий 3-х замеще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истый натрий Ч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лон «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а  Романовс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иленовый си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мерсионное масл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лляры Панченк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пипетки с делениями на 0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тавка для СОЭ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ирка ПХ-14 (14х120мм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рка центрифужная неградуированная П-1-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ые стекла, 50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мет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индр мерный с делениями на 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инцовка №0 (каплесчитател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инцовка №1 без наконе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рификаторы разов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ка стеклянная средня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ба плоскодонная с делениями 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тив для пробирок на 40 гнез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4. Место доставки поставляемых товаров, место выполнения работ, место оказания услуг 414057 г. Астрахань, ул. М. Луконина,12 корпус 3</w:t>
      </w:r>
    </w:p>
    <w:p>
      <w:pPr>
        <w:pStyle w:val="Normal"/>
        <w:ind w:firstLine="539"/>
        <w:jc w:val="both"/>
        <w:rPr/>
      </w:pPr>
      <w:r>
        <w:rPr/>
        <w:t>5. Сроки поставок товаров, выполнения работ, оказания услуг: с момента подписания контракта до 30.09.2006г</w:t>
      </w:r>
    </w:p>
    <w:p>
      <w:pPr>
        <w:pStyle w:val="Normal"/>
        <w:ind w:firstLine="539"/>
        <w:jc w:val="both"/>
        <w:rPr/>
      </w:pPr>
      <w:r>
        <w:rPr/>
        <w:t xml:space="preserve">6.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предлагаемой продукции должна быть указана с учетом затрат на транспортировку, страхование, уплату налогов, таможенных пошлин, сборов и других обязательных платежей. </w:t>
      </w:r>
    </w:p>
    <w:p>
      <w:pPr>
        <w:pStyle w:val="Normal"/>
        <w:ind w:firstLine="539"/>
        <w:jc w:val="both"/>
        <w:rPr/>
      </w:pPr>
      <w:r>
        <w:rPr/>
        <w:t>7. Максимальная цена контракта, определяемая заказчиком, в результате изучения рынка необходимых товаров, работ, услуг: 35000, 00 рублей</w:t>
      </w:r>
    </w:p>
    <w:p>
      <w:pPr>
        <w:pStyle w:val="Normal"/>
        <w:ind w:firstLine="539"/>
        <w:jc w:val="both"/>
        <w:rPr/>
      </w:pPr>
      <w:r>
        <w:rPr/>
        <w:t>8. Место подачи котировочных заявок, срок их подачи, в том числе дата, время окончания срока подачи котировочных заявок: ул. М. Луконина 12 корпус 3</w:t>
      </w:r>
    </w:p>
    <w:p>
      <w:pPr>
        <w:pStyle w:val="Normal"/>
        <w:ind w:firstLine="539"/>
        <w:jc w:val="both"/>
        <w:rPr/>
      </w:pPr>
      <w:r>
        <w:rPr/>
        <w:t>9. Срок и условия оплаты, поставок товаров, выполнения работ, оказания услуг: срок поставки с момента подписания контракта по 30.09.2006г, оплата за поставленную продукцию производится в течение 30 дней с момента поставки</w:t>
      </w:r>
    </w:p>
    <w:p>
      <w:pPr>
        <w:pStyle w:val="Normal"/>
        <w:ind w:firstLine="360"/>
        <w:jc w:val="both"/>
        <w:rPr/>
      </w:pPr>
      <w:r>
        <w:rPr/>
        <w:t>10. Срок подписания победителем в проведении запроса котировок муниципального контракта со дня подписания протокола, рассмотрения и оценки котировочных заявок: 10 дней после согласования с комитетом по здравоохранению администрации г. Астрахан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Главный врач МУЗ ГП №7                                                  И.Э. Покровски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0:42:00Z</dcterms:created>
  <dc:creator>Управление муниципального заказа</dc:creator>
  <dc:description/>
  <cp:keywords/>
  <dc:language>en-US</dc:language>
  <cp:lastModifiedBy>1</cp:lastModifiedBy>
  <cp:lastPrinted>2006-05-16T16:30:00Z</cp:lastPrinted>
  <dcterms:modified xsi:type="dcterms:W3CDTF">2006-05-16T13:13:00Z</dcterms:modified>
  <cp:revision>42</cp:revision>
  <dc:subject/>
  <dc:title>Запрос котировок  цен </dc:title>
</cp:coreProperties>
</file>