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РОС КОТИРОВКИ ЦЕН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упку продукции для муниципальных нужд г.Астраха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ата 16.05.2006 г.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казчик: </w:t>
      </w:r>
      <w:r>
        <w:rPr>
          <w:rFonts w:cs="Times New Roman" w:ascii="Times New Roman" w:hAnsi="Times New Roman"/>
          <w:u w:val="single"/>
        </w:rPr>
        <w:t>Муниципальное общеобразовательное учреждение «Средняя общеобразовательная школа № 64»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414006,Астрахань, ул. Пушкина, д.2, тел.- факс.: 56-43-60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лице директора Козлова В.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едусматривает осуществить закупку способом запроса котировки цен  следующую продукцию: Продукты питания в оздоровительном лагере при  МОУ СОШ № 6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чник финансирования : средства городского бюджета и дополнительный источник бюджетного финансирования: средства ФС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поставки продукции __01.06.2006г  по 30.07.2006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Условия поставки : поставка товара осуществляется поставщиком  отдельными партиями по заявкам МОУ СОШ № 64; цена «товара» должна включать расходы по поставке продуктов питания, а также расходы на страхование, уплату таможенных пошлин , налогов, сборов и других обязательных платеж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ая цена контракта: на мясо говядина 1 категор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210кг по цене 102 руб. на сумму      21420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и условия оплаты поставок товаров(выполнения работ ,оказания услуг) :П о мере поступления средств городского бюджета и дополнительного источника бюджетного финансирования: средств ФСС, но не позднее 30 дней со дня поставки продуктов питания/ возможна выплата аванса не позднее 10% от заявочной стоимости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дписания контракта: в течении 3-х рабочих д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Вашего согласия принять участие в поставках указанной продукции просим представить котировочную заявку (котировку цен) по адресу: </w:t>
      </w:r>
      <w:r>
        <w:rPr>
          <w:rFonts w:cs="Times New Roman" w:ascii="Times New Roman" w:hAnsi="Times New Roman"/>
          <w:u w:val="single"/>
        </w:rPr>
        <w:t>414006, г. Астрахань, ул. Пушкина, д. 2, тел.-факс. 56-43-60 до 17.00 часов 22.05.2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ОУ СОШ №64</w:t>
        <w:tab/>
        <w:tab/>
        <w:tab/>
        <w:tab/>
        <w:t>В.Н. Коз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39:00Z</dcterms:created>
  <dc:creator>USer</dc:creator>
  <dc:description/>
  <dc:language>en-US</dc:language>
  <cp:lastModifiedBy>comp</cp:lastModifiedBy>
  <cp:lastPrinted>2006-05-16T10:37:00Z</cp:lastPrinted>
  <dcterms:modified xsi:type="dcterms:W3CDTF">2006-05-17T11:39:00Z</dcterms:modified>
  <cp:revision>2</cp:revision>
  <dc:subject/>
  <dc:title>ЗАПРОС КОТИРОВКИ ЦЕН</dc:title>
</cp:coreProperties>
</file>