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ма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14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9 ма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Батраков В.В., Лунев В.Г., Гут С.М.,  Лушникова Н.Ю., Ю.В.Савенкова, Л.Н.Деме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ЛУШАЛ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ушникову Н.Ю., </w:t>
      </w:r>
      <w:r>
        <w:rPr>
          <w:sz w:val="24"/>
          <w:szCs w:val="24"/>
        </w:rPr>
        <w:t>которая сообщила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5.05.2006г. котировочной комиссией Ленинского района на официальном сайте администрации города было размещено объявление о размещении подряда на ремонт электрооборудования в СОШ №27 по ул.Туркменская,30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– 96198 рублей, срок выполнения работ – 30 дней, оплата по мере поступления средств из бюджета области (депутат Искаков М.Б.)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19.05.2006г. котировочные заявки подали следующие 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ООО СМФ «Нефтегазэлектромонтаж» - 54901 рублей, срок выполнения работ 30 дней, оплата по мере поступления сред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ООО «Электротехническая компания» - 67346 рублей, срок выполнения работ 30 дней, оплата по мере поступления сред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ООО СК «Фриз» - 67272 рубля, срок выполнения работ 30 дней, оплата по мере поступления сред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ОАО СК «Маяк» - 91000 рублей, срок выполнения работ 27 дней, без аванса, оплата по мере поступления средст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судить муниципальный контракт ООО СМФ «Нефтегазэлектромонтаж» (ул.4-ая Черниговская,10) на сумму 54901 рубль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СК «Фриз»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:</w:t>
        <w:tab/>
        <w:t>_______________</w:t>
        <w:tab/>
        <w:tab/>
        <w:t>В.В. 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/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ind w:left="2160" w:firstLine="720"/>
        <w:rPr>
          <w:szCs w:val="24"/>
        </w:rPr>
      </w:pPr>
      <w:r>
        <w:rPr>
          <w:szCs w:val="24"/>
        </w:rPr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5:23:00Z</dcterms:created>
  <dc:creator>Natalia</dc:creator>
  <dc:description/>
  <dc:language>en-US</dc:language>
  <cp:lastModifiedBy>Наталья</cp:lastModifiedBy>
  <cp:lastPrinted>2006-05-19T11:04:00Z</cp:lastPrinted>
  <dcterms:modified xsi:type="dcterms:W3CDTF">2006-05-19T07:06:00Z</dcterms:modified>
  <cp:revision>13</cp:revision>
  <dc:subject/>
  <dc:title>УТВЕРЖДАЮ:</dc:title>
</cp:coreProperties>
</file>