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Заместитель мэра -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мущественных отношений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г. Астрахани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_____________М.Р. Шаба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«____»__________2007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монт кабинета № 12 в зд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а имущественных отношений г. Астрахани по ул. Ленина, 14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322"/>
        <w:gridCol w:w="1368"/>
        <w:gridCol w:w="1005"/>
        <w:gridCol w:w="2078"/>
      </w:tblGrid>
      <w:tr>
        <w:trPr>
          <w:trHeight w:val="65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4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две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дверного бл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таж чугунного радиатора (до 80 кг) </w:t>
            </w:r>
          </w:p>
          <w:p>
            <w:pPr>
              <w:pStyle w:val="Normal"/>
              <w:rPr/>
            </w:pPr>
            <w:r>
              <w:rPr>
                <w:b/>
              </w:rPr>
              <w:t>Демонтаж трубопроводов отопления д. 20м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электропровод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светиль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линолеу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плинту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розе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выключ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панелей МД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борка по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дверного бл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две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крепление дверных налич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аклевка ст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лейка стен кабинета обоя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кладка электропроводов в кабельканал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подключение розе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подключение одинарных выключ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литочных подвесных потол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светильников в подвесных потолках с 4-мя люминесцентными лампами (зеркаль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крепление панелей МДМ по периметру (ширина 200 м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откосов ок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отолочных плинту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гидроизоляции по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основания пола из ДС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ола из ламинированного напольного покрытия (на основ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крепление плинту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готовление и установка узлов внутреннего трубопровода отопления д. 20 м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металопласти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радиаторов алюминиев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6 секц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отсекающего крана на радиаторе ото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крана Мае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ставил зав. сектором МТО                                                                                  Н.М. Кисел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верил начальник общего отдела                                                                     Т.С. Михайлова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10:00Z</dcterms:created>
  <dc:creator>Pavel</dc:creator>
  <dc:description/>
  <dc:language>en-US</dc:language>
  <cp:lastModifiedBy>михайловатс</cp:lastModifiedBy>
  <cp:lastPrinted>2007-05-24T15:15:00Z</cp:lastPrinted>
  <dcterms:modified xsi:type="dcterms:W3CDTF">2007-05-24T11:16:00Z</dcterms:modified>
  <cp:revision>3</cp:revision>
  <dc:subject/>
  <dc:title>иииииииииии</dc:title>
</cp:coreProperties>
</file>