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6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звещение о проведении запроса котировок цен № 19</w:t>
      </w:r>
    </w:p>
    <w:p>
      <w:pPr>
        <w:pStyle w:val="Heading5"/>
        <w:rPr/>
      </w:pPr>
      <w:r>
        <w:rPr/>
        <w:t>От 31.07..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Астрахань, ул. Н. Островского, 119,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dgkb</w:t>
      </w:r>
      <w:r>
        <w:rPr>
          <w:sz w:val="24"/>
        </w:rPr>
        <w:t>_1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факс (8512) 34-57-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(приложение).</w:t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24"/>
        </w:rPr>
        <w:t>Мягкий инвентарь (Сертификаты качества обязательно)</w:t>
      </w:r>
      <w:r>
        <w:rPr>
          <w:sz w:val="24"/>
        </w:rPr>
        <w:t xml:space="preserve"> (приложени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Место доставки поставляемых товаров, место выполнения работ, место оказания услуг</w:t>
      </w:r>
      <w:r>
        <w:rPr>
          <w:b/>
          <w:bCs/>
          <w:sz w:val="24"/>
        </w:rPr>
        <w:t>: МУЗ</w:t>
      </w:r>
      <w:r>
        <w:rPr>
          <w:sz w:val="24"/>
        </w:rPr>
        <w:t xml:space="preserve"> </w:t>
      </w:r>
      <w:r>
        <w:rPr>
          <w:b/>
          <w:bCs/>
          <w:sz w:val="24"/>
        </w:rPr>
        <w:t>«ДГКБ № 1» (для новорожденных), 414057, г. Астрахань, ул. Н. Островского, 1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6. Сроки поставок товаров, выполнения работ, оказания услуг: </w:t>
      </w:r>
      <w:r>
        <w:rPr>
          <w:b/>
        </w:rPr>
        <w:t>14.08.2007-30.09.200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 w:val="24"/>
        </w:rPr>
        <w:t>все расходы включены в цену това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 xml:space="preserve">420000,00 </w:t>
      </w:r>
      <w:r>
        <w:rPr/>
        <w:t>(Четыреста двадцать тысяч, 00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Место подачи котировочных заявок, срок их подачи, в том числе дата и время окончания срока подачи котировочных заявок: 414057, г. Астрахань, ул. Н. Островского, 119, МУЗ «ДГКБ № 1» (для новорожденных); с «31» июля 2007 г. по «09» августа 2007 г. до 17часов 00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14» августа 2007 г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Heading4"/>
        <w:spacing w:lineRule="atLeast" w:line="240"/>
        <w:rPr>
          <w:b/>
          <w:b/>
          <w:sz w:val="24"/>
        </w:rPr>
      </w:pPr>
      <w:r>
        <w:rPr>
          <w:sz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УЗ «Детская городская клиническая больница № 1» (для новорожденных)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2.Наименование, характеристики и  количество поставляемых товаров,   наименование и объем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3.Место  доставки  товаров, место  выполнения  работ, оказания услуг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>
          <w:sz w:val="24"/>
        </w:rPr>
      </w:pPr>
      <w:r>
        <w:rPr>
          <w:sz w:val="24"/>
        </w:rPr>
        <w:t>4.Срок поставки товара выполнения работ, оказания  услуг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6.Сроки и условия оплаты поставок товаров, выполнения работ, оказания услуг_________________________________________________________________________________</w:t>
        <w:br/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</w:t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67" w:leader="none"/>
      </w:tabs>
      <w:spacing w:lineRule="atLeast" w:line="2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53:00Z</dcterms:created>
  <dc:creator>User</dc:creator>
  <dc:description/>
  <dc:language>en-US</dc:language>
  <cp:lastModifiedBy>1</cp:lastModifiedBy>
  <cp:lastPrinted>2007-07-31T11:28:00Z</cp:lastPrinted>
  <dcterms:modified xsi:type="dcterms:W3CDTF">2007-07-31T07:31:00Z</dcterms:modified>
  <cp:revision>3</cp:revision>
  <dc:subject/>
  <dc:title>В соответствии со ст</dc:title>
</cp:coreProperties>
</file>